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eP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(c) 1997 Sensor Based System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oomEnhancedEditor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Quake / Duke Nukem 3D        t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   </w:t>
      </w:r>
      <w:r>
        <w:rPr/>
        <w:t xml:space="preserve">DOOM+HEXEN   ������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</w:t>
      </w:r>
      <w:r>
        <w:rPr/>
        <w:t xml:space="preserve">Ͳ� STRIFE+HERETIC  �������Ͳ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 �������������  ���     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��� ������� ���     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</w:t>
      </w:r>
      <w:r>
        <w:rPr/>
        <w:t xml:space="preserve">Ͳ� ����Ͳ� �����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��� ������� ��������</w:t>
      </w:r>
      <w:r>
        <w:rPr/>
        <w:t xml:space="preserve">ͼ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�</w:t>
      </w:r>
      <w:r>
        <w:rPr/>
        <w:t xml:space="preserve">ͼ �����ͼ ��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 ������� ������� ���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</w:t>
      </w:r>
      <w:r>
        <w:rPr/>
        <w:t xml:space="preserve">ͼ �����ͼ �����ͼ �ͼ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DEU users, please review the Help information. Although many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ook the same, there's lot's more you can do (over 10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forget that clicking the Right Mouse button will ed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. In addition, clicking the Right Mouse Button in an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exits the menu (Esc also works). This is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navigate the men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ing Information se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chine Requirements/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eeP.CHK, .PRJ and .TC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he DeeP Map/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DeeP and Windows 3.1x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  DeeP and QEM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.  DeeP and OS/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DeeP and WIN95        &lt;&lt; Get DeeP97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 Requirements / VESA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A 486DX and abo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486SX may or may not work, but it will for sure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 video board with 512Kb.  There are 13 different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Use VESA first. Try the others if your board is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performance in some cases (e.g. ET4000 has a slow V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have a VESA board or other problems, UNIVBE ma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512kb free memory and a minimum of 6MB extended, although 8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 (see Virtual memory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expanded memory with EMM386, use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HIMEM.SYS loaded  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FILES=20 or high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Approximately 2.8 MB of disk space + 4 MB for a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 Enough additional disk space to save DOOM/HERETIC/HEXEN/STR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A mouse (keyboard is a lot harder and some features are 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DOS 6.2 is optional, but again makes everything el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Either a PATH= to your COMMAND.COM or a SHELL=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If you can, Shadow the Video and System BIOS. DOOM just tell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for the reasons listed below (shadowing exaggerates th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Overview of syste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nd DeePBSP stress the DRAM refresh setting more tha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video, check the wait states on your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et too low, you will experience "lockups"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. (Windows should also be GP faulting a lot and HERETIC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normal" system out there, but be car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wait setting and your memory is 70ns or higher. Some 60n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work (on a 33Mhz system), depending on the DRAM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found "ram" check programs that bring out these flaws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ooks fine and stuff may even appear to work for a whil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likes to act up at random, take a second look a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 that has a "tweaked" speed (someone upped the clock sp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 small Smartdrv if you have enough memory. It helps speed up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/ saving files and the display of floor and ceiling tex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uggested size of Smartdrv is 256-512kb if you have texture c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. 8mb systems are border line with texture caching 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out of memory. Look at the bottom of the display to see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you are using. The maximum amount is used when you turn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 on and do a full texture browse. Do a screen scroll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ew menus. If you have 2mb left after doing that, you are i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M works fine (in fact loads much faster) with Smartdrv (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drv anyway), but your system has to have at least 8MB.  Smart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extended memory away from the DeeP, so if you run out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duce the size of the Smartdri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acts up with Smartdrive, then of course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6.2x or DOS 7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IMEM.SYS and load DOS high (OK to do with D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we suggest selecting the VESA driver the first tim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ot your car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video board has to have 512Kb of memory (more mem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VGA options tries to detect if you have a video boar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s. This is not VESA and may lock up when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lder boards (and some newer) are not VESA compatible, bu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VGA with 512kb or more. In other cases, the VESA BIOS doe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ly (ATI is one). VESA software drivers that you can load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olve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BE is such a driver and will probably work and be fast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is available from SBS and from many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made by SBS, but SciTech Software.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BE50BD.ZIP in the same directory as DeeP (or another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this program is available from ftp.scitechsof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ttp://www.scitechsoft.com. It will have newer cards and/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instructions given, but they are fairl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gt; UNIVBE /? to get a li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, entering " &gt; UNIVBE -l " works. This loads the driv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detect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for VESA boards, this program may speed up your video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(DOOM works ok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ay DOOM reliably, you will probably be able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eePxxxS.ZIP is the shareware zipped distribution files for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eePREG.ZIP is the zipped registered distribution file for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DeePFILE.ZIP contains the zipped support files for registered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UVBE50BD.ZIP contains the zipped files for UNI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UNZIP (2.04 or later) to unzip the above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 PKUNZIP is available from many sources, proba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you obtained DeeP from.  (Now this was probably in a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already know how to do thi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is for illustration, this is just one way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(c:&gt; prompt assumed)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                                  [go to root directory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DeeP       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eep       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shareware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xxxS.ZIP \doom\deep  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registered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REG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FILE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8mb of memory is recommended to run DeeP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less memory using virtual memory.  This method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It uses a disk swap file for paging out unused memory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ing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 memory is -much- slower when paging occurs. If you hav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isk activity, your system is using virtual memory. Belie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able to tell.  So although this allows DeeP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mb system, 8mb is real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ime DeeP is run it creates a swap file for you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is 4mb.  Edit the file VIRTUAL.BAT to change th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DMPI=SWAPFILE statement in DEEP.BAT define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wap file. Change this statement if you place the sw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else (recommended if you have multiple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your environment size is large enough to conta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formation (use HELP COMMAND in DO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CONFIG.SY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=c:\dos\command.com c:\dos\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DEEP.BAT and delete the lines shown in DEEP.BAT for NO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ystems with 8mb of memory or less, ALWAYS reduce your SMART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che to 512kb. Just find SMARTDRV in your AUTOEXEC.BAT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at the end. Type HELP SMARTDRV (in DOS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mb or less systems should not use the Texture Caching optio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 to not use the swap file, this is much slower than letting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ead 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the swap file is optional. If you have 16mb we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 DEEP.BAT to not allocate a swap file.  Delete DEEP.SW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aim an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started by typing:  D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type DeeP, a virtual swap file is creat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eP starts and you are prompted for the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desired. If you don't know, start with VESA. 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type DeeP -D NEW to select a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video resolution is 800x600. You can change th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t any time. You can also change the resolution at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yping DeeP -V #, where # is from 1 to 4 (1=640x480, 2=800x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~DEEP.WAD is created when you rebuild Nodes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DEEP.WAD contains a copy of your last saved leve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to restore (use COPY) in case something goes wrong with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the message level "YOUR.WAD" (whatever you called it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ssage also appears if you attempt to save a level, but i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cessfully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cal reas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ran out of memory (reduce Smartdrv cache, turn of texture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ra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AT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Errors caused by DOOM/HERETIC/HEXEN/STRIFE from playing a leve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You bypassed the DEEP.BAT file using your own batch file and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work the same. The batch files have to be construc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ning from DeeP, the message will flash and you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what happened. But you never see the DeePBSP screen come up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clue that something is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ight want to use the temporary file (or use the one named 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.BAK is prior to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OS COPY command to copy the file back to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!!  CAUTION 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~DEEP.WAD as direct input. Copy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name if you want to use it again. DeeP won't le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re explained in DeeP by entering the H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command.  Enter ? to see all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eP.CHK, Project (.PRJ) and Texture (.TCF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eP.CHK file contain the status of your options and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roject active, the xxxxx.PRJ file. ("xxxxx" var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elected or names you have created yourself. Se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xxx.PRJ defines the IWAD and default texture name xxxxx.TCF. 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according to the game selected just like xxxx.P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xxx.TCF defines a set of default texture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mess up the settings, delete DEEP.CHK to restore all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s. It is possible for this file to get corrupted due to "norm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FAT table allocation errors. We suggest you delete the file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when any FAT error for this file is reported. Inexplicabl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times be traced to corrupted .CHK, .PRJ or .TC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complete path name for any file is 4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drive specification "C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default path (either explicit or implied by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) is 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:\DOOM2\WADS\TESTLVL.WAD  is 2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th is always added to any file you read o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forget to c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nline documentation to help you run it. Type "?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help screen that explains what each option doe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The complete documentation is listed here as well as i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All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p edit mode, F1 brings up more help and even mor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on the top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documentation by selecting the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eP Map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menus are activated by left clicking the mouse o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or by press Alt+the first character underlined of one of the to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For example, Alt+F is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p editor is an editor of the level. Select the leve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displayed when Edit level is selected from the File men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ngs up a map of the level you have chosen to edit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10 (DOOM II and HEXEN) or E2M3 (DOOM and HER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all the options in the Edit pull-down menu to automatically re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s and other work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Four Editing Modes. In each edit mode you can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type of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main edit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Verti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ing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Linedef and Sidede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here are four Tool edi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Line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ct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Polyg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Stai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help has explanations for each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eP contains the latest explanation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ilt-in F1 help to examine the commands. Select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by activating them and then pressing F1. For example, press Alt+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 F1 to see the help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s F1 where indicated on the top line, to se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s available for the curren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ile TUTORIAL.DOC for beginning help on using DeeP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levels. It is also useful for persons new to DeeP,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o use the commands. The file DEEPEXAM.WAD contain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 of the predefined structures you can quickly create,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textures are incorrect for HERETIC/HEXEN, but can be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using the F10 fix missing textur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PMI versions of DeeP and DeePBSP require that you have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in your CONFIG.SYS file. If you don't, it WON'T WORK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 notes below. We wish it was simpler, but this is out of our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have to use the tools available at reasonable cost to us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lso requires a FILES=20 ( or more 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have control when the program starts, so we ca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n 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n enhanced node builder that was made us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 1.2, DEU 5.21 and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bout 20-50 times faster than BSP, can distinquis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 spacing and features a display to see how your level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eePBSP can build nodes from within a grouped PW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ubstitute another node builder, since it won't work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by DeeP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BSP is always run from within DeeP. DeePBSP is automatically ru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"Yes" when asked whether you want the nodes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COPIES the reject map "as is", so be sure to clear the re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eP when requested (see F5 options for always promp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the DeeP clear REJECT options (see File, Save with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you need to work with the REJECT to speed up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ePBSP formerly was called TBSP. TBSP always clears the reject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ATAN2 error or DOMAIN error, you forgot to ru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n the level and you have overlapping vertices or other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EST BUILDING NODES ON YOUR SYSTEM FIRST TO BE SUR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works only with PWAD files created by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eeP and Windows 3.1x  &lt;&lt;&lt;&lt;&lt;&lt;&lt;  be sure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requires the programs 32RTM.EXE, DPMIVM.OVL, BGI32.D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WND08.DLL in the directory where DeeP was install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NT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&gt;   WINDOWS Modifications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eeP from within windows, SYSTEM.INI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dded (use DOS EDIT ) after the line [386Enh]        (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M2\DeeP to reflect the location where you installed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c:\DOOM2\DEEP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eeP and QEMM      &lt;&lt;&lt;&lt;&lt;&lt;&lt;  be sure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QEMM, the QDPMI.SYS driver and the Borland RTM.EX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do not work together. You will get an Exception = 000cH..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QDP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QDPM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QDPMI.SYS is installed if you used the default confi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e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EVICE=QDPMI.SYS from the CONFIG.SYS file or mak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tup that doesn't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need QDPMI.SYS at all! Refer to QHINTS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eeP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eP works with the latest OS/2 Warp. DeeP is run from with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environment of Windows. You set the same option as you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3.x. You do have to allocate at least 6MB to the DO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the DPMI extender complains about not enough uncommitt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PMI support in WIN95 is not compatible with Bor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eeP97 is you want to run DeeP for Windows 95 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"boot" to DOS 7.0 it all works fine. Check out th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ndows 95 is using. It works better if you run a SMARTDRV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ound 51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e Start button (lower left corner), then select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start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Windows 95 load a mouse driver, smartdrv and any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ght require, edit the DOSSTART.BAT file.  Ad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right along, (did cut,paste,merge,undo, rotating st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tools, directory browse, project files, textu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X viewer, file browser, integrated control, 3D view, 3Dwalk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drawing, and Merge from any file, import of PCX tex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enhancements are being made in DeeP97 and ported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version of DeeP if feasible.  DeeP97 has som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practical for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&gt;      To order the Registered version     &lt;&lt;&l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DPMI Dee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gister Online with CompuServe GO SWREG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ID for DeeP is 5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hareWare version is found in the ACTION forum (GO GAM5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out the Latest &amp; Great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wolfenet.com/pub/deepxxxs.zip   (xxx=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wolfenet.com/~s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ee ORDER.FRM for Mailing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Print Order Form under Help in Edit to let DeeP prin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Register voice with MC, Visa or C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: (425) 827-8794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25) 487-1001 fax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Today and start your new adventure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OOM, HERETIC HEXEN STRIFE or Duke Nukem 3D level design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10 NE 190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odinville, WA 98072-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 sbs@wolf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5454.7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25) 827-8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