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E.DOC     - LICENSE AGREEMENT/LIZENZBESTIMMUNGEN ZU DM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AN SOFTWARE - LICENSE AGREEMENT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EXPRESSED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S WITH YOU.  SHOULD THE PRODUCT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ILL TITAN SOFTWARE, OR ANY OTHER PARTY WHO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STRIBUTED THE PRODUCT AS PERMITTED ABOVE,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, INCLUDING ANY GENERAL, SPECIAL,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 (INCLUDING BUT NOT LIMITED TO LOSS OF DATA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RENDERED INACCURATE OR LOSSES SUSTAINED BY YOU O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ES OR A FAILURE OF THE PRODUCT TO OPERATE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), EVEN IF SUCH HOLDER OR OTHER PARTY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AN SOFTWARE - LIZENZBESTIMMUNGEN IN DEUT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AN SOFTWARE �BERNIMMT KEINERLEI HAFTUNG F�R SCH�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KT ODER INDIREKT DURCH DIE BENUTZUNG DIES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TANDEN SIND.  TITAN SOFTWARE �BERNIMMT KEINER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W�HRLEISTUNG IN BEZUG AUF DIESES PROGRAMM O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GELIEFERTE PROGRAMME, WEDER AUSDR�CKLICH NOCH ANGEDEU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BESONDERE, JEDOCH NICHT AUSSCHLIE�LICH, HINSICHTL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NUNG F�R IRGENDEINEN BESTIMMTEN ZWECK.  FERNER BEH�L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AN SOFTWARE DAS RECHT VOR, BELIEBIGE ODER ALLE TEILE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S ODER ANDERER MITGELIEFERTER PROGRAMME OHNE JE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SPFLICHT AN IRGENDWELCHE PERSONEN VON ZEIT ZU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�NDERN ODER ZU VERWE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