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LVLS.wad   - Contain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HAR.wad   - Contains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SNDS.wad   - New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GFXS.wad   -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t.bat  - Run this bat file to make full Charwolf.wad (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dds.exe   - Used by Make-it.bat to create full sprite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olf.bat   - Run this bat file to start Castl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it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wolf.txt   -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R2wolf.zip file into your Doo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is replacement for Episode 1, run Make-it.ba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Charwolf.wad which will be approximately 2.2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couple of minutes to create this file.  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, run r2wol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r original Doom files are changed or modified by thi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R2WOLF was tested for single-player, cooperative and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 It was designed using Doom version 1.2.  This wad progra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REGISTERED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to - norman.scott@flat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