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NA OF DEATH ---------------- WRITTEN BY DARK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ad file specifically designed for Network DM mode with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or your local friendly Major BBS featuring Game Connectio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with 2 players, but due to it's size it may not be a frag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, in addition to the level, includes 5 new sounds that replac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sounds. Most of them are from the ORIGINAL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Z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's dead, Jim' - Regular death sound, Dr. McC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idge to Captain' - Radio sound during DM, Sc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 sound is a cool phoos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's medically impossible!' - Slop sound, Dr. McC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ound is a cool ST swo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now sounds like a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 TOOLS US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K 2.2 - The BEST wad editor. Automatically make doors, lifts, and stai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to map ou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T 1.3 - An absolute necessity for those who want to incorporat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new textures. Imports GIF/PCX or WAV/VOC into a PWA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your D2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easy on the criticism of this wad - it's my first one!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that I am working on will, I hope, be much more complex, and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writing an entire new episode for D2 for TW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 may be freely distributed, as long as I recieve credit for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is wad with your name on it, I will personally track you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unreal UNIX hacking skills, well, let's not get in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, DON'T BE A LAMER AND TAKE CREDIT FOR THIS! MAKE YER OWN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says Unix isn't hackable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eless Pl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OM HQ!! Look in the TWC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mments: Email to ghostdood@aol.com (Yes i know AOL sux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ing out my other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