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II - All levels on UV under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demos for all of the levels of Doom II,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vels on Ultra-Violence under the par time. On some levels like 2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it's not very easy, but all of the rest I did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did this was originally the new D2SG level sets, but I also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ry Dunphy did this on skill 3 and I thought it appropriat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kill 4, like the new D2SG rule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write a long description like I did in my dm2full LM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0% kills since this one is a lot shorter and I don't have much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joy and I hope it will help a lot of future D2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tan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natan.donner@tbu.excellnet.co.i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