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LMP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0, 07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Util is a program that you can use to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MP file. It allows you to set the LMP file vers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ayer to a different active player, convert 1.0 - 1.2 L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LMP format used with Doom 1.4 - 1.9, remove a section of L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add some idle tics at the end of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ny kind of LMP generated by any version of Doom /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LMP is supported, but requires a special parameter to tell Lmp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and copy all lmputil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directory to your path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4dos/Ndos, create an alias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util.exe instead of add the 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heretic parameter, skill name, episode name,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l displays hereti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detects whether enough disk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eration that creat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ec parameter is implemented to specify time in second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lete the last 10 minutes of my.lmp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sec -chop 600 m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formation about a LMP,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cording player to the next available play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MP file version to 1.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l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-viewer and -ver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lmpfile -ver 1.7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LMP version to 1.7, and change the recor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mpUtil v2.00, wildcards support is added for -ver and -viewer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all the LMPs in your current directory to 1.9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er 1.9 *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1.1 or 1.2 LMP to the newer LMP forma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onvert source target &lt;optional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target must not be the same file. Although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the 2 files are the same, it will fail if you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ool it. And in that case, will corrucp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 is not specified, the target file will have LMP version stamp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rder of parameter doesn't matter, i.e.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file either before or after the -viewer, there must b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-ver; a source, a target, and a optional version after -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, for example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viewer -ver lmpfile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lmp version is expected after 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100 seconds of waiting time at the end of your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wait 35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00 represent 100 seconds, because 35 gametics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rst 10 minutes of LMP,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-cut 1 21000 source.lmp target.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and -wait expect time to be specified in gametics, no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time to gametics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the time t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y the seconds by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- or / as the parameter indicator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done with / instead of -. So you can d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mputil /ver 1.6 lmpfile 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convert, -cut, -wait is specified, anything after the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if you use -heretic, use it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LMP recorded with Doom 1.66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jayalanw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2, Hey, not too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1, Hell on Earth / Knee-Deep i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5, The Waste Tunnels / Phobo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 Death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, In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10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50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put of a 1.2 L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hall&gt;lmputil showdown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Versi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: 4, Ultra-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: 2, The Shor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: 9, Fortres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aw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ck     : 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    : 00:03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output when wildcard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est&gt;lmputil *.lmp /ver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19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0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1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2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3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4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5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6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EL27.LMP : 1.7 � 1.9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file(s) processed, 0 file(s)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ike the program and found it useful, send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unmodified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(lmputil.exe, lmputil.doc, lmputil.new and lmputil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lending, and leasing this softwar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put into a Doom type CD of *any* ki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get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 released into the public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dit must go to id software for such an excell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we Girlich for the unofficial Doom LMP spec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y@po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5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