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 M I S S I O N   I M P O S S I B L E 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, should you choose to accept it,  is to  infiltrat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nuclear plant.  This plant has been  taken over by hostile 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ing used to harness atomic energy.  The terrorists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eapon which uses plasma rather than bullets.  If they were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se weapons, they could prove to be a formidable enemy to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Other agents  have  penetrated  the outer  defenses and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.  Your mission is  the direct result of their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You  will be dropped off just outside of a small hidden cav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mall hill.  Make your way down to the entrance of  the 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ance is colored so that it is  not  easily  visible   from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Penetrate the outer  defenses and  search the  inside for  th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or.  We discovered that you will need the blue keycard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oom.  Once inside, enter the reactor, and  be sure  to wea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rotective suit.  The radiation can cause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Now, once in the reactor, several defense mechanisms  may activat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cautious when activating the self destruct switch.  We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ay happen - no agent has gotten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Leave the reactor chamber, and return to the hidden ca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e extremely careful.  Your mission is to get in and ou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leave any trace (except for casualties and a desetroy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or) of your presence.  You must come back alive.  If you fai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your existence will be deni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Find and bring back the new weapon created by the terrorist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you succeeded at the post-mission  briefing.  Your  "SECR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 will read "100%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your mission you would like to review the data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gents, simply press th F1 button.  This is the only  informat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is moment. Be careful and observant.   We do not  know what l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This transmission will be deleted after you have finishe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MIS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