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DIFF &amp; BUPDATE"  Copyright (c) 1993 Morten Groul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0216  Changes to BDIFF and BUPDATE from v1.00 -&gt; v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IFF created wrong data, when the difference had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ble by 7d00h (32000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PDATE didn't show where on the commandline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would delete the "destination"-file, if it exis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very pleasant behaviour, and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0213  Changes to BDIFF and BUPDATE from v0.90 -&gt; v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s for length of skip/sync-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it to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NOT a good idea, as it was much too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0212  Changes to BDIFF and BUPDATE from v0.00 -&gt; v0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..That when I did the programs in the first p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