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370632165"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966125333"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312033767"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600779911"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522712256"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114316034"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529584044"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