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hore is very simple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(which you must have already done to be reading this)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want. Keep all the files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rectory, from dos, type Ll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art up windows an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"File" at the top of your Windows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oos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x with the flashing cursor, type the path to ll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nzipped llhore to a directory called "llh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type "C:\llhore\llh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start the game up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l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lhore should look like a lush green painting when you start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rees are a strange shade of blue, and Erikson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s behind him when he walks, then your color pall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what Llhore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an only handle so many colors at once and Llh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ing some colors that it can't mix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ways to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- I could be a better programmer and force i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hat I want it to, but I can't. I've researched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, I just can't make it use the pallette I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. You're gonna have to help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o fix this is to change your screen colo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creens run in 640x480 x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is to run in 640x480 x 64 thousand color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800x600 x 64 thousand colors or even 1024x768 x 64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ll work just as we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how to do this, well, don't try. I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 up your system. Get a geek like me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is to load the included llhor36.bmp file into you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. Then exit Windows and start it up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windows start with the color pallette it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Llhore36.bmp to the windows subdirectory, then go in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and choose your background picture to be llhore36.b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f you don't know how, get a geek friend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, as I always say at the end of a tech cal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tick@sove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