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EX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1990,  by 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JUMP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JUMP.EXE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ompatible computer,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mpatible mouse, with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jump is a version of the classic solitare peg-jumping gam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board.  The player's goal to is to eliminate as many peg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.  Pieces are eliminated by being jumped over by thei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g may be moved to an empty space two spaces away if this lets it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ighboring peg.  When the peg is moved, the other pe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s remov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:   o o _         After:   _ _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o" is a peg and "_" an empty space.  The peg on the left is jum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ighbor to the empty space on the far right, removing the middle pe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unclear, just try the program to get a feel for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ing the mouse arrow cursor to a piece and hitting on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  This selects the piece for movement (if it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move) and highlights it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ing the mouse cursor to an empty space two spaces away and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.  If the move is legal, the chosen peg will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mped peg removed.  Selecting the chosen peg again de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challenge, you may only make moves along the lines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paces.  This prevents moves along the board edges and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no more moves can be made, and you'll the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based on the number of piec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during pl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back a move.  Can be repeated all the way back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art the board.  This replaces all the pegs and starts th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sound.  This turn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t.  This lets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, move to its bar on the left side and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require another click in a confi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jump is distributed as Shareware.  If you enjoy the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ncourage more work by the author, a donation of $5 is reque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Thank you,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6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way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ameiss@g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