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MUST FALL 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come To The Future Of Figh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1 from Epic MegaGames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ill enter the arena.  ONE MUST F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MegaGames and Diversions Entertainment comes the cl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 In the year 2097 steel will bend and sparks will f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90 foot robot in a futuristic fight of Epic proportions.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7 will rip your heart out with full screen, ultra fast fight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 adds an entirely new dimension to the figh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.  In OMF's "Tournament Play", you enter the arena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 98,000 pound weakling.  Fighting through ma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f opponents, you earn cash and experience for every fight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ash to enhance your robot to new levels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fights, your power will reach nearly unbeatabl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it seems.  At the end of each tournament you'll cont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ltra-powerful boss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ed Street Fighter II or Mortal Kombat,  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eap in play and technology -- One Must Fall 209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 Coo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rst arcade-quality shareware figh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ghting action for 1 or 2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-megaby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ree robots, five pilots, one tournament, and one ar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argest shareware game ever - Over 2.7 megs 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gital Techno soun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ereo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al moves and secre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$39, you can buy the full version of One Must Fall 2097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robots, 4 tournaments and 5 are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 the 60-page OMF 2097 Strategy Guide for $10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ipping and handling is $4 on all orders in the US and Canada ($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386 or faster IBM-compatible computer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e or two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, SB Pro, SB 16, Pro Audio Spectrum, Gravis Ultra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terms listed in the LICENSE.DOC on this disk. 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and requirements for distributing Epic's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ay special attention to our requirements for CD-ROM and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 We'll send the entire collection of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to any shareware vendor for only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currently $16.  The shareware collection is also availabl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ing Epic and Safari's shareware through 1994, newer releases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xpress shipping is also available at cost in case you're on a d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Should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creen shots, we highly recommend using "Screen Thief,"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creen capture program from Nildram Software (on Compuserve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SHARE to download 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1 (301) 983-9771            Internet: info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1 (301) 299-3841            CompuServe: 74774,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Ba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s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44 (0) 1767 260903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44 (0) 1767 262043          CompuServe: 100265,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69 K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0130 822495                  Internet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:  0130 82288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