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-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: CRIME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  : Peter Ste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: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. fee : 18,- US$ or 3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my game CRIME FIGHTER. It would be nic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it into your supply. But please not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hareware version of this program is allow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, sold for a small fee, distributed on CD-R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 to mailboxes and internet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f course this rights don't apply to the registered ver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catalog and your program descriptions must clearly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is a shareware program. Don't describe it as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or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is not allowed to distribute versions with miss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s. This will be reported at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If you are in possession of an incomplete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 Steffen             telephone: +49 05223/761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71             fax      : +49 05223/7618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   : steffen@pssof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270 Kirchle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est versions can also be downloaded from my home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pssof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nd additional information about the game and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in the file VENDINFO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uld be nice if you could use the following tex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or the program Crime Fighter in your catalog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o apply so much space to describe the ga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use the 1..8 - line texts that follow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(version 1.5) (ASP) is a game for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players. In contrast to many other games you don't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crimes, but you try to commit as many of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For example you can play pickpocket, r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markets and hotels, steal cars, kidnap children, r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s, attack mail trains, and so on. Because you are in a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 you have many different possibilities for this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high standing already you are also able to sig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gsters that join your gang. This gangsters the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ed or equipped with weapons (for example with pisto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gu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im is to seize the power in the underworld. But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very dangerous, particularly since the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exactly the same. But also the police are har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urse of the game consists of driving around in 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visible town and entering different building there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s you are given the possibility to do several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. Many decisions are also be connected with action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you have to prove your s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has nice high-resolution graphics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completely with mouse (keyboard contro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friend of black humor, this game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for you because of the macabre j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be careful: Crime Fighter is absolute addi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with completely new town, new buildings, new cr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ame texts in English and G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/XT/AT with at least 640 KB RAM, EGA/VGA-graphics,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, mous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following 1..8 - lines long and 50 rows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according to how much space you can/want to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: crime simulator, 1-4 pl.,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: Commit as many crimes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4 players,mouse recommended, hard drive,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V1.5: Strategy-, adventure-, a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Commit as many crimes as possible.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, mouse recommended, hard drive,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V1.5: Strategy-, adventure-, a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Commit as many crimes as possible.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s of the underworld, 1-4 players, Englis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texts, mouse recommended,hard drive,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V1.5: Strategy-, adventure-, a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Up to four players try to seize the pow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rworld. For this they have to comm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rimes as possible. English and German tex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recommended, HDD, EGA/VGA, New version!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V1.5: Strategy-, adventure-, a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Up to four players try to seize the pow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rworld. For this they have to comm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rimes as possible (raid banks, attack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s, etc.). English and German texts,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, hard drive, EGA/VGA, New version!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V1.5: Strategy-, adventure-, a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Up to four players try to seize the pow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rworld. For this they have to comm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rimes as possible (raid banks, attack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s, steal cars, etc.). English and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s, mouse recommended, but also keyboard,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, nice EGA/VGA-graphics, New version!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V1.5: Strategy-, adventure-, a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Up to four players try to seize the pow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rworld. For this they have to comm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rimes as possible (raid banks, attack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s, steal cars, etc.). English and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s, mouse recommended, but also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, nice EGA/VGA-graphics,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Peter Steffen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