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IME FIGHTER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sion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is CRIME FIGH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rt introduction for impati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 new town with animation, motorways, nicer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buildings: department store, airport, townhall,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many new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veral different people can be black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me can be played completely in English or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ration with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littl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CRIME FIGH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me Fighter is a game for up to four players.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games you don't fight against crimes, but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 as many of them as possible. For example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pocket, raid supermarkets and hotels, steal cars, kid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, raid banks, attack mail trains, and so o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 a big town you have many different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When you have a high standing already you are also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gn on gangsters that join your gang. This gangs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rained or equipped with weapons (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ls or machine g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im is to seize the power in the underworld. Bu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very dangerous, particularly since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exactly the same. But also the police are har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C/XT/AT with at least 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GA- or VGA-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rime Fighter can only be run from a hard driv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on a hard drive first. To save disk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n a compressed forma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gram copies and uncompresse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To start it, simply 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loading the software you are asked for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you want to install the game. If you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directory "C:\CRIME" you simply have to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selection the installation goes 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move the game from your hard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directory in which you have installed Crim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ree 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ntroduction for impati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d documentation crime.doc is a little bit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you won't like to read it before you play Crim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. Therefore here is a short introduc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orm a little idea of how the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the program with the command: crim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game you put yourself in position of a gangs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leased from prison. But you still stand on the lowe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career. The other gangsters take you for a fail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ward. Your aim is to seize the leadership of th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hieve this by committing as many crim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crime that you commit, you get one poi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ceived some points, your rank is raised and your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derworl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er of the game is the first player who reaches the rank "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nder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you have to select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every player should enter his nam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gang. Then for every player the characteristic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the documentation to read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. After this procedures the game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s play one after another.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a big menu appears in which you can sel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hrough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ng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action here is "go through t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layer can select this action only one time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next player is o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om above visible town appears. Your figure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white man or a blue car, if you own 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ve this figure with the mouse by press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in the right part of the screen or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a building you always get a selec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to do. If you want, try some possibilities for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mes. If you press the button "map" or hit the key &lt;F1&gt;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on which you can click on the building abou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be informed. Then you get a list of a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 in the corresponding building. You have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teps available, however. By moving with fe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ogether 25 steps, but it can increase up to 46 step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ar. After consumption of these steps your tur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ext player gets his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 hope that these information are enough to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of the game in a short way. In the documenta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ar more descript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w have fun play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lowed to test this game thoroughly for thre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eck if it's that what you expected. If you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intend to continue playing it, you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t the author. The use of this shareware ver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of the evaluation period of three week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of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ore about this on the starting scree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ME FIGHTER - (C) Copyright 1993, 1999 by Peter Ste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270 Kirchle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: +49 05223/76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: +49 05223/76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    : steffen@ps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page  : http://www.pssof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