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olors of War Downloadable Demo Release Note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8/27/0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f the demo didn't run, here are some possible reasons why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)  DirectX may not be installed.  You can get it from Microsoft's site for free, and be sure to download version 7 or higher.  (Note this comes automatically with Windows ME or Windows 2000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)  You may not have a 16 bit compatible sound card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)  Your video card may not allow an 800x600 screen in 16 bit mod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f the above conditions are met and it still doesn't run, it would seem hopeless on your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