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OLUTE PATIENCE 2.1 - Jul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SYSOPs who wish to distribute Absolut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Absolut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Kamikaze Games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</w:t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</w:t>
        <w:tab/>
        <w:t>- Windows 95/98/2000/NT, Linux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</w:t>
        <w:tab/>
        <w:t>- ABSOLUT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LON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380 solitaire card games. Includes 318 famous classics like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, Spider, Yukon, Gaps, and 62 original games. Most games come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 total of 570 game variants. Photo-realistic custom card graphics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Cards, piles, and the playing area are fully customizable. High qualit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s unlimited undos, performant analyser to assist you during play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mazed by this game even if you have tried many other solitaire gam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Absolute Patience may be freely distribu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remain intact and unaltered in any way. Additional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 or press releases may be added at the distributors discretion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AbsPatW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However, the recipient of Absolute Pati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is version of Absolute Patience is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limited time trial and that the fee paid to acquir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itle them to the full registered version of Absolute Pati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Games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V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Rue de la vec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0 Saint-Naz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magic@imagi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users.imaginet.fr/~bbmagic/sc/en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