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tar Trek: The Next Generation</w:t>
      </w:r>
      <w:r>
        <w:rPr>
          <w:rFonts w:eastAsia="Times New Roman" w:cs="Times New Roman" w:ascii="Times New Roman" w:hAnsi="Times New Roman"/>
          <w:b/>
          <w:bCs/>
          <w:sz w:val="16"/>
          <w:szCs w:val="16"/>
        </w:rPr>
        <w:t>®</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Birth of the Federation</w:t>
      </w:r>
      <w:r>
        <w:rPr>
          <w:rFonts w:eastAsia="Times New Roman" w:cs="Times New Roman" w:ascii="Times New Roman" w:hAnsi="Times New Roman"/>
          <w:b/>
          <w:bCs/>
          <w:sz w:val="16"/>
          <w:szCs w:val="16"/>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ersion 1.0.2 Update (Deutsch)</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icroProse</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iesMich-Datei</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 Juli 1999</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Update auf Version 1.0.2</w:t>
      </w:r>
    </w:p>
    <w:p>
      <w:pPr>
        <w:pStyle w:val="Normal"/>
        <w:rPr/>
      </w:pPr>
      <w:r>
        <w:rPr>
          <w:rFonts w:eastAsia="Times New Roman" w:cs="Times New Roman" w:ascii="Times New Roman" w:hAnsi="Times New Roman"/>
        </w:rPr>
        <w:t xml:space="preserve">Hinweis: Dieses Update benötigt die deutsche Version von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Dieses Update ist </w:t>
      </w:r>
      <w:r>
        <w:rPr>
          <w:rFonts w:eastAsia="Times New Roman" w:cs="Times New Roman" w:ascii="Times New Roman" w:hAnsi="Times New Roman"/>
          <w:i/>
          <w:iCs/>
        </w:rPr>
        <w:t>nicht</w:t>
      </w:r>
      <w:r>
        <w:rPr>
          <w:rFonts w:eastAsia="Times New Roman" w:cs="Times New Roman" w:ascii="Times New Roman" w:hAnsi="Times New Roman"/>
        </w:rPr>
        <w:t xml:space="preserve"> für die amerikanische oder britische Version dieses Spiels geeign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ieses Update funktioniert </w:t>
      </w:r>
      <w:r>
        <w:rPr>
          <w:rFonts w:eastAsia="Times New Roman" w:cs="Times New Roman" w:ascii="Times New Roman" w:hAnsi="Times New Roman"/>
          <w:i/>
          <w:iCs/>
        </w:rPr>
        <w:t>nicht</w:t>
      </w:r>
      <w:r>
        <w:rPr>
          <w:rFonts w:eastAsia="Times New Roman" w:cs="Times New Roman" w:ascii="Times New Roman" w:hAnsi="Times New Roman"/>
        </w:rPr>
        <w:t xml:space="preserve"> in Verbindung mit einer illegalen Kopie des Spi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color w:val="auto"/>
        </w:rPr>
      </w:pPr>
      <w:r>
        <w:rPr>
          <w:color w:val="auto"/>
        </w:rPr>
        <w:t>Für dieses Update muß auf Ihrem Computer DirectX 6.1 sowie DirectPlay 6.1a installiert sein. Ist dies nicht der Fall, müssen Sie statt dieser die die Datei BOTFMPG.EXE herunterladen.</w:t>
      </w:r>
    </w:p>
    <w:p>
      <w:pPr>
        <w:pStyle w:val="Normal"/>
        <w:rPr>
          <w:rFonts w:ascii="Times New Roman" w:hAnsi="Times New Roman" w:eastAsia="Times New Roman" w:cs="Times New Roman"/>
          <w:b/>
          <w:b/>
          <w:bCs/>
          <w:color w:val="auto"/>
        </w:rPr>
      </w:pPr>
      <w:r>
        <w:rPr>
          <w:rFonts w:eastAsia="Times New Roman" w:cs="Times New Roman" w:ascii="Times New Roman" w:hAnsi="Times New Roman"/>
          <w:b/>
          <w:bCs/>
          <w:color w:val="auto"/>
        </w:rPr>
      </w:r>
    </w:p>
    <w:p>
      <w:pPr>
        <w:pStyle w:val="BodyText2"/>
        <w:rPr>
          <w:color w:val="auto"/>
        </w:rPr>
      </w:pPr>
      <w:r>
        <w:rPr>
          <w:color w:val="auto"/>
        </w:rPr>
        <w:t>1.</w:t>
        <w:tab/>
        <w:t>Kopieren Sie die Datei BOTFMPG.EXE auf  Ihre Festplatte. (Sie benötigen etwa 13 MB freien Speicherplatz auf Ihrer Festplatte.)</w:t>
      </w:r>
    </w:p>
    <w:p>
      <w:pPr>
        <w:pStyle w:val="Normal"/>
        <w:ind w:left="360" w:hanging="360"/>
        <w:rPr/>
      </w:pPr>
      <w:r>
        <w:rPr>
          <w:rFonts w:eastAsia="Times New Roman" w:cs="Times New Roman" w:ascii="Times New Roman" w:hAnsi="Times New Roman"/>
        </w:rPr>
        <w:t>2.</w:t>
        <w:tab/>
        <w:t xml:space="preserve">Legen Sie die CD-ROM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in Ihr CD-ROM Laufwerk ein. Dieses Update benötigt die original Spiel CD-ROM.</w:t>
      </w:r>
    </w:p>
    <w:p>
      <w:pPr>
        <w:pStyle w:val="Normal"/>
        <w:ind w:left="360" w:hanging="360"/>
        <w:rPr/>
      </w:pPr>
      <w:r>
        <w:rPr>
          <w:rFonts w:eastAsia="Times New Roman" w:cs="Times New Roman" w:ascii="Times New Roman" w:hAnsi="Times New Roman"/>
        </w:rPr>
        <w:t>3.</w:t>
        <w:tab/>
        <w:t xml:space="preserve">Verlassen Sie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 xml:space="preserve">indem Sie den </w:t>
      </w:r>
      <w:r>
        <w:rPr>
          <w:rFonts w:eastAsia="Times New Roman" w:cs="Times New Roman" w:ascii="Times New Roman" w:hAnsi="Times New Roman"/>
          <w:i/>
          <w:iCs/>
        </w:rPr>
        <w:t xml:space="preserve">Spiel beenden </w:t>
      </w:r>
      <w:r>
        <w:rPr>
          <w:rFonts w:eastAsia="Times New Roman" w:cs="Times New Roman" w:ascii="Times New Roman" w:hAnsi="Times New Roman"/>
        </w:rPr>
        <w:t>Button anklicken.</w:t>
      </w:r>
    </w:p>
    <w:p>
      <w:pPr>
        <w:pStyle w:val="BodyText2"/>
        <w:rPr>
          <w:color w:val="auto"/>
        </w:rPr>
      </w:pPr>
      <w:r>
        <w:rPr>
          <w:color w:val="auto"/>
        </w:rPr>
        <w:t>4.</w:t>
        <w:tab/>
        <w:t>Starten Sie die Installation mit einem Doppelklick auf die Datei BOTFMPG.EXE.</w:t>
      </w:r>
    </w:p>
    <w:p>
      <w:pPr>
        <w:pStyle w:val="Normal"/>
        <w:ind w:left="360" w:hanging="360"/>
        <w:rPr/>
      </w:pPr>
      <w:r>
        <w:rPr>
          <w:rFonts w:eastAsia="Times New Roman" w:cs="Times New Roman" w:ascii="Times New Roman" w:hAnsi="Times New Roman"/>
        </w:rPr>
        <w:t>5.</w:t>
        <w:tab/>
        <w:t xml:space="preserve">Sie werden aufgefordert, einen Ordner für temporäre Dateien zu bestimmen. Der vorgegebene Ordner ist C:\BOTF\TMP. Das Installationsprogramm des Updates benutzt diesen Ordner, um während der Installation temporäre Dateien zu speichern. Klicken Sie auf den </w:t>
      </w:r>
      <w:r>
        <w:rPr>
          <w:rFonts w:eastAsia="Times New Roman" w:cs="Times New Roman" w:ascii="Times New Roman" w:hAnsi="Times New Roman"/>
          <w:i/>
          <w:iCs/>
        </w:rPr>
        <w:t>Weiter</w:t>
      </w:r>
      <w:r>
        <w:rPr>
          <w:rFonts w:eastAsia="Times New Roman" w:cs="Times New Roman" w:ascii="Times New Roman" w:hAnsi="Times New Roman"/>
        </w:rPr>
        <w:t>-Button, um die Installation fortzusetzen.</w:t>
      </w:r>
    </w:p>
    <w:p>
      <w:pPr>
        <w:pStyle w:val="BodyText2"/>
        <w:rPr>
          <w:color w:val="auto"/>
        </w:rPr>
      </w:pPr>
      <w:r>
        <w:rPr>
          <w:color w:val="auto"/>
        </w:rPr>
        <w:t>6.</w:t>
        <w:tab/>
        <w:t>Sie können die LiesMich-Datei während der Installation lesen.</w:t>
      </w:r>
    </w:p>
    <w:p>
      <w:pPr>
        <w:pStyle w:val="BodyText2"/>
        <w:rPr>
          <w:color w:val="auto"/>
        </w:rPr>
      </w:pPr>
      <w:r>
        <w:rPr>
          <w:color w:val="auto"/>
        </w:rPr>
        <w:t>7.</w:t>
        <w:tab/>
        <w:t>Wenn Sie DirectX 6.1 nicht auf Ihrem Computer installiert haben, wird das Installationsprogramm automatisch DirectX 6.1 installieren.</w:t>
      </w:r>
    </w:p>
    <w:p>
      <w:pPr>
        <w:pStyle w:val="BodyText2"/>
        <w:rPr/>
      </w:pPr>
      <w:r>
        <w:rPr>
          <w:color w:val="auto"/>
        </w:rPr>
        <w:t>8.</w:t>
        <w:tab/>
        <w:t>Das Installationsprogramm wird Sie auffordern, DirectPlay 6.1a zu installieren. Klicken Sie auf den</w:t>
        <w:br/>
      </w:r>
      <w:r>
        <w:rPr>
          <w:i/>
          <w:iCs/>
          <w:color w:val="auto"/>
        </w:rPr>
        <w:t>Ja</w:t>
      </w:r>
      <w:r>
        <w:rPr>
          <w:color w:val="auto"/>
        </w:rPr>
        <w:t>-Button um dem Lizenzvertrag zuzustimmen.</w:t>
      </w:r>
    </w:p>
    <w:p>
      <w:pPr>
        <w:pStyle w:val="BodyTextIndent2"/>
        <w:rPr/>
      </w:pPr>
      <w:r>
        <w:rPr>
          <w:color w:val="auto"/>
        </w:rPr>
        <w:t>9.</w:t>
        <w:tab/>
        <w:t xml:space="preserve">Sie werden dann aufgefordert, </w:t>
      </w:r>
      <w:r>
        <w:rPr>
          <w:i/>
          <w:iCs/>
          <w:color w:val="auto"/>
        </w:rPr>
        <w:t>alle</w:t>
      </w:r>
      <w:r>
        <w:rPr>
          <w:color w:val="auto"/>
        </w:rPr>
        <w:t xml:space="preserve"> Spieldateien auf Ihre Festplatte zu installieren. Dies bedeutet einen zusätzlichen Speicherbedarf von 76 MB auf Ihrer Festplatte (dann insgesamt 236 MB), verringert aber die Zugriffe auf das CD-ROM Laufwerk. Um alle Spieldateien auf Ihre Festplatte zu installieren klicken Sie auf den </w:t>
      </w:r>
      <w:r>
        <w:rPr>
          <w:i/>
          <w:iCs/>
          <w:color w:val="auto"/>
        </w:rPr>
        <w:t>Ja</w:t>
      </w:r>
      <w:r>
        <w:rPr>
          <w:color w:val="auto"/>
        </w:rPr>
        <w:t xml:space="preserve">-Button, andernfalls klicken Sie auf den </w:t>
      </w:r>
      <w:r>
        <w:rPr>
          <w:i/>
          <w:iCs/>
          <w:color w:val="auto"/>
        </w:rPr>
        <w:t>Nein</w:t>
      </w:r>
      <w:r>
        <w:rPr>
          <w:color w:val="auto"/>
        </w:rPr>
        <w:t>-Button.</w:t>
      </w:r>
    </w:p>
    <w:p>
      <w:pPr>
        <w:pStyle w:val="Normal"/>
        <w:ind w:left="360" w:hanging="360"/>
        <w:rPr/>
      </w:pPr>
      <w:r>
        <w:rPr>
          <w:rFonts w:eastAsia="Times New Roman" w:cs="Times New Roman" w:ascii="Times New Roman" w:hAnsi="Times New Roman"/>
        </w:rPr>
        <w:t>10.</w:t>
        <w:tab/>
        <w:t xml:space="preserve">Anschließend wird das Update Ihrer Kopie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auf die Version 1.0.2 durchgeführt.</w:t>
      </w:r>
    </w:p>
    <w:p>
      <w:pPr>
        <w:pStyle w:val="BodyTextIndent2"/>
        <w:rPr/>
      </w:pPr>
      <w:r>
        <w:rPr>
          <w:color w:val="auto"/>
        </w:rPr>
        <w:t>11.</w:t>
        <w:tab/>
        <w:t xml:space="preserve">Klicken Sie auf den </w:t>
      </w:r>
      <w:r>
        <w:rPr>
          <w:i/>
          <w:iCs/>
          <w:color w:val="auto"/>
        </w:rPr>
        <w:t>Beenden</w:t>
      </w:r>
      <w:r>
        <w:rPr>
          <w:color w:val="auto"/>
        </w:rPr>
        <w:t>-Button wenn die Installation beendet is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2.</w:t>
        <w:tab/>
        <w:t>Wenn das Update abgeschlossen ist, können Sie den Ordner für die temporären Dateien (normalerweise C:\BOTF\TMP) inklusive aller darin vorhandener Dateien lösc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enn Sie versuchen, ein Update von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 xml:space="preserve">in einer anderen Sprache zu installieren, erscheint während der Installation eine Mitteilung auf Ihren Bildschirm. Wenn Sie anschließend versuchen, die richtige Sprachversion zu installieren, erscheint ein Dialog, welcher Sie fragt, ob Sie einige Dateien überschreiben wollen. Klicken Sie auf </w:t>
      </w:r>
      <w:r>
        <w:rPr>
          <w:rFonts w:eastAsia="Times New Roman" w:cs="Times New Roman" w:ascii="Times New Roman" w:hAnsi="Times New Roman"/>
          <w:i/>
          <w:iCs/>
        </w:rPr>
        <w:t>Alle überschreiben</w:t>
      </w:r>
      <w:r>
        <w:rPr>
          <w:rFonts w:eastAsia="Times New Roman" w:cs="Times New Roman" w:ascii="Times New Roman" w:hAnsi="Times New Roman"/>
        </w:rPr>
        <w:t xml:space="preserve">, um mit der Installation fortzufahr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enn Sie Probleme mit der Installation des Updates auf Version 1.0.2 haben, empfehlen wir Ihnen,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vollständig zu deinstallieren. Anschließend sollten Sie das Spiel erneut installieren und danach das Update durchführ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Ob das Update Ihrer Kopie von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durchgeführt wurde können Sie überprüfen, indem Sie das Spiel starten. Im Hauptmenü in der unteren linken Ecke sollte dann ’1.0.2’ erschein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Änderungen in Version 1.0.2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Die folgenden Probleme wurden mit Version 1.0.2 behoben:</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Eine gespeicherte Mehrspieler-Partie über das Internet, die MSN Gaming Zone und Modem zu laden dauert nun länger. In früheren Versionen des Spiels sind manchmal Datenpakete verlorengegangen. Dies führte zu zahlreichen Problemen, etwa daß ein Gast in der Imperien-Auswahl hängenblieb, nachdem der Host ein gespeichertes Spiel geladen hatte.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nutzt jetzt die ‘garantierte’ Sende-Option von DirectPlay, was 2-3 mal länger dauert als eine ‘nicht garantierte’ Sendung. </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Während eine gespeicherte Mehrspieler-Partie geladen wird, sieht der Host die folgende Mitteilung: “Sende gespeichertes Spiel...”. Der Gast sieht “Empfange gespeichertes Spiel...”. </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Version 1.0.2 sollte das Problem beheben, daß das Programm keine Verbindung über das Internet herstellt, nachdem Sie die IP-Adresse des Hosts abgegeben haben.</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In früheren Versionen des Spiels stiegen nicht alle Statistik-Werte an (etwa Schutzsschildstärke, Waffenstärke, etc.), wenn Ihre Technologiestufe den Punkt erreichte, an dem Ihre existierenden Schiffe in die nächste Stufe aufstiegen.</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Der Absturz, der vorkam, wenn eine Sternenbasis gebaut und dann in derselben Runde zerstört wurde, ist behoben. </w:t>
      </w:r>
    </w:p>
    <w:p>
      <w:pPr>
        <w:pStyle w:val="Normal"/>
        <w:ind w:left="360" w:hanging="360"/>
        <w:rPr/>
      </w:pPr>
      <w:r>
        <w:rPr>
          <w:rFonts w:eastAsia="Symbol" w:cs="Symbol" w:ascii="Symbol" w:hAnsi="Symbol"/>
        </w:rPr>
        <w:t></w:t>
      </w:r>
      <w:r>
        <w:rPr>
          <w:rFonts w:eastAsia="Times New Roman" w:cs="Times New Roman" w:ascii="Times New Roman" w:hAnsi="Times New Roman"/>
        </w:rPr>
        <w:tab/>
        <w:t>In Version 1.0.1 stürzte das Spiel bei der Berechnung der Runde ab, wenn Sie innerhalb der Runde ein zweites Schiff gestohlen haben und dieses mit einem Schiff in eine Einheit verlegt haben, das Sie zuvor in derselben Runde gestohlen hatten. (Wenn Sie das Schiff mit einem anderen Schiff zusammenlegen und unter anderen Umständen stürzt das Spiel nicht ab). Dieses Problem ist in Version 1.0.2 behobe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rPr>
          <w:color w:val="auto"/>
        </w:rPr>
      </w:pPr>
      <w:r>
        <w:rPr>
          <w:color w:val="auto"/>
        </w:rPr>
        <w:t xml:space="preserve">Änderungen in Version 1.0.1 </w:t>
      </w:r>
    </w:p>
    <w:p>
      <w:pPr>
        <w:pStyle w:val="BodyText2"/>
        <w:rPr>
          <w:color w:val="auto"/>
        </w:rPr>
      </w:pPr>
      <w:r>
        <w:rPr>
          <w:color w:val="auto"/>
        </w:rPr>
        <w:t>Die folgenden Probleme wurden mit Version 1.0.1 behoben:</w:t>
      </w:r>
    </w:p>
    <w:p>
      <w:pPr>
        <w:pStyle w:val="Normal"/>
        <w:ind w:left="360" w:hanging="360"/>
        <w:rPr/>
      </w:pPr>
      <w:r>
        <w:rPr>
          <w:rFonts w:eastAsia="Symbol" w:cs="Symbol" w:ascii="Symbol" w:hAnsi="Symbol"/>
        </w:rPr>
        <w:t></w:t>
      </w:r>
      <w:r>
        <w:rPr>
          <w:rFonts w:eastAsia="Times New Roman" w:cs="Times New Roman" w:ascii="Times New Roman" w:hAnsi="Times New Roman"/>
        </w:rPr>
        <w:tab/>
        <w:t>Das Problem, daß die Maus mit der Zeit langsamer wird ist behoben.</w:t>
      </w:r>
    </w:p>
    <w:p>
      <w:pPr>
        <w:pStyle w:val="Normal"/>
        <w:ind w:left="360" w:hanging="360"/>
        <w:rPr/>
      </w:pPr>
      <w:r>
        <w:rPr>
          <w:rFonts w:eastAsia="Symbol" w:cs="Symbol" w:ascii="Symbol" w:hAnsi="Symbol"/>
        </w:rPr>
        <w:t></w:t>
      </w:r>
      <w:r>
        <w:rPr>
          <w:rFonts w:eastAsia="Times New Roman" w:cs="Times New Roman" w:ascii="Times New Roman" w:hAnsi="Times New Roman"/>
        </w:rPr>
        <w:tab/>
        <w:t>Speicherlecks sind beseitigt. Sie brauchen das Spiel nicht regelmäßig neu zu starten, um Speicher freizubekommen und die Spielgeschwindigkeit wiederherzustellen.</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Sie können nun alle Systeme in der Sonnensystem-Ansicht sehen.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In Version 1.0 blieb ein unfertiger Außenposten erhalten, wenn Sie einen Truppentransporter entfernten, welcher an diesem Außenposten arbeitete. In Version 1.0.1 wird dieser Außenposten nun richtigerweise zerstört, wenn der Transporter entfernt wird.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Außenposten und Sternenbasen können sich nun selbst reparieren. </w:t>
      </w:r>
    </w:p>
    <w:p>
      <w:pPr>
        <w:pStyle w:val="Normal"/>
        <w:ind w:left="360" w:hanging="360"/>
        <w:rPr/>
      </w:pPr>
      <w:r>
        <w:rPr>
          <w:rFonts w:eastAsia="Symbol" w:cs="Symbol" w:ascii="Symbol" w:hAnsi="Symbol"/>
        </w:rPr>
        <w:t></w:t>
      </w:r>
      <w:r>
        <w:rPr>
          <w:rFonts w:eastAsia="Times New Roman" w:cs="Times New Roman" w:ascii="Times New Roman" w:hAnsi="Times New Roman"/>
        </w:rPr>
        <w:tab/>
        <w:t>Schiffe mit Tarnvorrichtung im Besitz von Cardassianern können jetzt getarnt werden.</w:t>
      </w:r>
    </w:p>
    <w:p>
      <w:pPr>
        <w:pStyle w:val="Normal"/>
        <w:ind w:left="360" w:hanging="360"/>
        <w:rPr/>
      </w:pPr>
      <w:r>
        <w:rPr>
          <w:rFonts w:eastAsia="Symbol" w:cs="Symbol" w:ascii="Symbol" w:hAnsi="Symbol"/>
        </w:rPr>
        <w:t></w:t>
      </w:r>
      <w:r>
        <w:rPr>
          <w:rFonts w:eastAsia="Times New Roman" w:cs="Times New Roman" w:ascii="Times New Roman" w:hAnsi="Times New Roman"/>
        </w:rPr>
        <w:tab/>
        <w:t>Ein Absturz, bedingt durch einen Chat während eines Gefechts in Mehrspieler-Partien, ist behoben.</w:t>
      </w:r>
    </w:p>
    <w:p>
      <w:pPr>
        <w:pStyle w:val="Normal"/>
        <w:ind w:left="360" w:hanging="360"/>
        <w:rPr/>
      </w:pPr>
      <w:r>
        <w:rPr>
          <w:rFonts w:eastAsia="Symbol" w:cs="Symbol" w:ascii="Symbol" w:hAnsi="Symbol"/>
        </w:rPr>
        <w:t></w:t>
      </w:r>
      <w:r>
        <w:rPr>
          <w:rFonts w:eastAsia="Times New Roman" w:cs="Times New Roman" w:ascii="Times New Roman" w:hAnsi="Times New Roman"/>
        </w:rPr>
        <w:tab/>
        <w:t>Ein zufälliger Absturz, ausgelöst durch einen Klick auf einen Sektor auf der galaktischen Karte ist behoben.</w:t>
      </w:r>
    </w:p>
    <w:p>
      <w:pPr>
        <w:pStyle w:val="Normal"/>
        <w:ind w:left="360" w:hanging="360"/>
        <w:rPr/>
      </w:pPr>
      <w:r>
        <w:rPr>
          <w:rFonts w:eastAsia="Symbol" w:cs="Symbol" w:ascii="Symbol" w:hAnsi="Symbol"/>
        </w:rPr>
        <w:t></w:t>
      </w:r>
      <w:r>
        <w:rPr>
          <w:rFonts w:eastAsia="Times New Roman" w:cs="Times New Roman" w:ascii="Times New Roman" w:hAnsi="Times New Roman"/>
        </w:rPr>
        <w:tab/>
        <w:t>Bodengefechts-Boni von Bauwerken wie etwa die Angosianischen Akademie der Supersoldaten werden jetzt für Truppentransporte und Bodenstreitkräfte verwendet.</w:t>
      </w:r>
    </w:p>
    <w:p>
      <w:pPr>
        <w:pStyle w:val="Normal"/>
        <w:ind w:left="360" w:hanging="360"/>
        <w:rPr/>
      </w:pPr>
      <w:r>
        <w:rPr>
          <w:rFonts w:eastAsia="Symbol" w:cs="Symbol" w:ascii="Symbol" w:hAnsi="Symbol"/>
        </w:rPr>
        <w:t></w:t>
      </w:r>
      <w:r>
        <w:rPr>
          <w:rFonts w:eastAsia="Times New Roman" w:cs="Times New Roman" w:ascii="Times New Roman" w:hAnsi="Times New Roman"/>
        </w:rPr>
        <w:tab/>
        <w:t>Synchron-Fehler im Mehrspieler-Modus sind behoben.</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Die Siegesbedingung wird jetzt korrekt berechnet, auch wenn einige der Imperien zerstört sind. In Version 1.0 wird das Klingonische Imperium zum Sieger erklärt, wenn die Ferengi und die Cardassianer vernichtet sind, auch wenn die Klingonen selbst nicht mehr existieren.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BodyText2"/>
        <w:rPr>
          <w:color w:val="auto"/>
        </w:rPr>
      </w:pPr>
      <w:r>
        <w:rPr>
          <w:color w:val="auto"/>
        </w:rPr>
        <w:t>Die folgenden Verbesserungen wurden in Version 1.0.1 gemacht:</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Sie können jetzt die Musik-Dateien auf Ihrer Festplatte installieren, um so die Zugriffe auf die CD-ROM zu verringern. Dies erfordert zusätzlich 76MB Speicherplatz auf Ihrer Festplatte.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Wenn Sie eine komplette Insallation des Spiels (mit den Musik-Dateien auf Ihrer Festplatte) vornehmen, können Sie das Spiel über ein LAN für Mehrspieler-Partien streuen. Nehmen Sie eine komplette Installation auf jedem Computer vor. Dann starten Sie das Spiel auf einem Computer mit der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 xml:space="preserve">CD-ROM in dem CD-ROM-Laufwerk. Nachdem das Hauptmenü erscheint, können Sie die Spiel-CD-ROM aus dem CD-ROM Laufwerk entnehmen und das Spiel auf einem anderen Computer mit derselben Spiel-CD-ROM starten. Achtung: dies ist nur für Mehrspieler-Partien über ein LAN möglich, auf dessen Rechnern jeweils das komplette Spiel installiert ist.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Mit einem Doppelklick auf  Ereignisse im Ergebnisfenster gelangen Sie zu dem entsprechenden Fenster.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Die Rollgeschwindigkeit der galaktischen Karte wurde erhöht. </w:t>
      </w:r>
    </w:p>
    <w:p>
      <w:pPr>
        <w:pStyle w:val="Normal"/>
        <w:ind w:left="360" w:hanging="360"/>
        <w:rPr/>
      </w:pPr>
      <w:r>
        <w:rPr>
          <w:rFonts w:eastAsia="Symbol" w:cs="Symbol" w:ascii="Symbol" w:hAnsi="Symbol"/>
        </w:rPr>
        <w:t></w:t>
      </w:r>
      <w:r>
        <w:rPr>
          <w:rFonts w:eastAsia="Times New Roman" w:cs="Times New Roman" w:ascii="Times New Roman" w:hAnsi="Times New Roman"/>
        </w:rPr>
        <w:tab/>
        <w:t>Sie können jetzt die Borg ausschalten, aber die anderen zufälligen Ereignisse beibehalten, indem Sie die Datei STBOF.INI editieren und den Eintrag "BORG=OFF” vornehmen.</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Die Frequenz der Zufallsereignisse (etwa Kometeneinschläge, Erdbeben und Plagen) wurde verringert. </w:t>
      </w:r>
    </w:p>
    <w:p>
      <w:pPr>
        <w:pStyle w:val="Normal"/>
        <w:ind w:left="360" w:hanging="360"/>
        <w:rPr/>
      </w:pPr>
      <w:r>
        <w:rPr>
          <w:rFonts w:eastAsia="Symbol" w:cs="Symbol" w:ascii="Symbol" w:hAnsi="Symbol"/>
        </w:rPr>
        <w:t></w:t>
      </w:r>
      <w:r>
        <w:rPr>
          <w:rFonts w:eastAsia="Times New Roman" w:cs="Times New Roman" w:ascii="Times New Roman" w:hAnsi="Times New Roman"/>
        </w:rPr>
        <w:tab/>
        <w:t xml:space="preserve">Um die Flotten-Instandhaltungskosten und die Unterstützung durch die Bevölkerung zu sehen, plazieren Sie Ihren Mauszeiger über irgend einen Text in der Imperiums-Info. </w:t>
      </w:r>
    </w:p>
    <w:p>
      <w:pPr>
        <w:pStyle w:val="Normal"/>
        <w:ind w:left="360" w:hanging="360"/>
        <w:rPr/>
      </w:pPr>
      <w:r>
        <w:rPr>
          <w:rFonts w:eastAsia="Symbol" w:cs="Symbol" w:ascii="Symbol" w:hAnsi="Symbol"/>
        </w:rPr>
        <w:t></w:t>
      </w:r>
      <w:r>
        <w:rPr>
          <w:rFonts w:eastAsia="Times New Roman" w:cs="Times New Roman" w:ascii="Times New Roman" w:hAnsi="Times New Roman"/>
        </w:rPr>
        <w:tab/>
        <w:t>Die Sonnensystem-Ansicht ist jetzt alphabetisch geordnet.</w:t>
      </w:r>
    </w:p>
    <w:p>
      <w:pPr>
        <w:pStyle w:val="Normal"/>
        <w:ind w:left="360" w:hanging="360"/>
        <w:rPr/>
      </w:pPr>
      <w:r>
        <w:rPr>
          <w:rFonts w:eastAsia="Symbol" w:cs="Symbol" w:ascii="Symbol" w:hAnsi="Symbol"/>
        </w:rPr>
        <w:t></w:t>
      </w:r>
      <w:r>
        <w:rPr>
          <w:rFonts w:eastAsia="Times New Roman" w:cs="Times New Roman" w:ascii="Times New Roman" w:hAnsi="Times New Roman"/>
        </w:rPr>
        <w:tab/>
        <w:t>Die Berechnungszeit für die einzelnen Runden wurde verkürzt.</w:t>
      </w:r>
    </w:p>
    <w:p>
      <w:pPr>
        <w:pStyle w:val="Normal"/>
        <w:ind w:left="360" w:hanging="360"/>
        <w:rPr/>
      </w:pPr>
      <w:r>
        <w:rPr>
          <w:rFonts w:eastAsia="Symbol" w:cs="Symbol" w:ascii="Symbol" w:hAnsi="Symbol"/>
        </w:rPr>
        <w:t></w:t>
      </w:r>
      <w:r>
        <w:rPr>
          <w:rFonts w:eastAsia="Times New Roman" w:cs="Times New Roman" w:ascii="Times New Roman" w:hAnsi="Times New Roman"/>
        </w:rPr>
        <w:tab/>
        <w:t>Wenn die Bauliste in einem speziellen System leer ist, erhalten Sie eine Mitteilung in dem Ergebisfenster unter Ereignisse (z.B. “Sol-Liste ist leer”).</w:t>
      </w:r>
    </w:p>
    <w:p>
      <w:pPr>
        <w:pStyle w:val="Normal"/>
        <w:ind w:left="360" w:hanging="360"/>
        <w:rPr/>
      </w:pPr>
      <w:r>
        <w:rPr>
          <w:rFonts w:eastAsia="Symbol" w:cs="Symbol" w:ascii="Symbol" w:hAnsi="Symbol"/>
        </w:rPr>
        <w:t></w:t>
      </w:r>
      <w:r>
        <w:rPr>
          <w:rFonts w:eastAsia="Times New Roman" w:cs="Times New Roman" w:ascii="Times New Roman" w:hAnsi="Times New Roman"/>
        </w:rPr>
        <w:tab/>
        <w:t>Eine ASCII Text Version des Tutorial-Textes steht für leichteres Ausdrucken zur Verfügung. Sie können diese Datei ansehen, indem Sie im Startmenü folgende Auswahl treffen: Programme &gt; MicroProse &gt; Birth of the Federation &gt; Tutorial Guide Text. Oder suchen Sie die Datei TUTOR.TXT in Ihrem Spielordner.</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pielablauf</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rwägen, ein System anzugreifen, begutachten Sie zuerst die Bodenkampf-Stärke der beteiligten Streitkräfte. Um die Bodenkampf-Stärke eines Systems anzeigen zu lassen, stellen Sie den Mauszeiger in der galaktischen Karte über das System. Ein Fenster wird erscheinen, in dem statistische Daten angezeigt werden - unter anderem auch die Bodenkampf-Stärke. Um die Bodenkampf-Stärke eines Truppentransporters anzeigen zu lassen, schalten Sie zuerst im Optionsmenü die Online-Hilfe aus. Kehren Sie dann zur galaktischen Karte zurück und wählen Sie die Einheit, in der sich das betreffende Schiff befindet. Stellen Sie den Mauszeiger dann auf das Icon des Schiffs unten im Bild - auch hier wird ein Fenster mit Daten eingeblendet, bei denen Sie die Bodenkampfstärke find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Um einen Außenposten demontieren zu können, rufen Sie zuerst die galaktische Karte auf. Wählen Sie dann erst System und danach den Außenposten selbst an. Wenn Sie das getan haben, erscheinen unten im Bild Informationen über den Außenposten. Klicken Sie das Außenposten-Icon dort unten an, und ein Dialog wird erscheinen, in dem Sie gefragt werden, ob Sie den Außenposten wirklich demontieren möchten. Klicken Sie nun auf Ja, um den Außenposten loszuwerden. Wenn Sie auf Nein klicken, bleibt er Ihnen erhalten. Eine Sternenbasis können Sie auf dieselbe Weise demontier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Jedes Schiff, jede Sternenbasis und jeder Außenposten muß unterhalten werden und kostet Sie daher Credits. Diese Unterhaltskosten werden Ihnen in der Technologie-Datenbank, der Sonnensystem-Ansicht sowie dem Formations-Menü angezeigt. Diese Kosten werden automatisch zusammengerechnet und mit Ihrer Bevölkerungszahl verglichen. Wenn die Kosten in Credits höher sind als die Bevölkerungszahl in Einheiten, wird das noch fehlende Geld direkt von Ihrem Guthaben abgezogen. (Klingonen haben hier einen Vorteil, da ihre Bevölkerungszahl zu diesem Zweck verdoppelt wird, was den Unterhalt einer großen Flotte sehr erleichter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twas aus der Bauliste kaufen, wird der Kaufpreis basierend auf den bisher erfolgten Arbeiten berechnet - die Arbeit, die durch Beenden der aktuellen Runde verrichtet würde, wird noch nicht hinzugezählt. Das bedeutet, daß die Zahl an Credits, die Sie in der nächsten Runde erhalten, Ihre normale Zahl übersteigt - vorausgesetzt natürlich, Sie kaufen. Ein Beispiel: Sie beginnen das Spiel mit 1.000 Credits und erhalten 100 Credits pro Runde hinzu. Wenn Sie etwas kaufen, das 100 Credits kostet, werden Sie denken, daß Sie in der nächsten Runde wieder 1.000 Credits haben. Wenn Sie 50 Industriepunkte haben, reduziert sich der Kaufpreis auf 50 Credits, weil 1 Credit einer Industrie-Einheit entspricht. Daher haben Sie in der nächsten Runde 1.050 Credits. Dieser Betrag kann nicht eingerechnet werden, da Sie vor dem Abschluß der Runde die Einstellung für Ihre industrielle Produktion verändern könn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Handbuch, Seite 67: Das </w:t>
      </w:r>
      <w:r>
        <w:rPr>
          <w:rFonts w:eastAsia="Times New Roman" w:cs="Times New Roman" w:ascii="Times New Roman" w:hAnsi="Times New Roman"/>
        </w:rPr>
        <w:drawing>
          <wp:inline distT="0" distB="0" distL="0" distR="0">
            <wp:extent cx="32893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930" cy="127000"/>
                    </a:xfrm>
                    <a:prstGeom prst="rect">
                      <a:avLst/>
                    </a:prstGeom>
                  </pic:spPr>
                </pic:pic>
              </a:graphicData>
            </a:graphic>
          </wp:inline>
        </w:drawing>
      </w:r>
      <w:r>
        <w:rPr>
          <w:rFonts w:eastAsia="Times New Roman" w:cs="Times New Roman" w:ascii="Times New Roman" w:hAnsi="Times New Roman"/>
        </w:rPr>
        <w:t xml:space="preserve">-Icon (Doppelpfeil nach rechts) läßt die Wiederholung zur aktuellen Runde springen, nicht das </w:t>
      </w:r>
      <w:r>
        <w:rPr>
          <w:rFonts w:eastAsia="Times New Roman" w:cs="Times New Roman" w:ascii="Times New Roman" w:hAnsi="Times New Roman"/>
        </w:rPr>
        <w:drawing>
          <wp:inline distT="0" distB="0" distL="0" distR="0">
            <wp:extent cx="15176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27000"/>
                    </a:xfrm>
                    <a:prstGeom prst="rect">
                      <a:avLst/>
                    </a:prstGeom>
                  </pic:spPr>
                </pic:pic>
              </a:graphicData>
            </a:graphic>
          </wp:inline>
        </w:drawing>
      </w:r>
      <w:r>
        <w:rPr>
          <w:rFonts w:eastAsia="Times New Roman" w:cs="Times New Roman" w:ascii="Times New Roman" w:hAnsi="Times New Roman"/>
        </w:rPr>
        <w:t>-Ico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Handbuch, Seite 88: Wenn Sie mehrere Einrichtungen aus der Bauliste entfernen möchten, halten Sie die Shift-Taste, während Sie auf ihr Icon klicken - alle Einrichtungen dieses Typs werden aus der Bauliste entfernt (Ausnahme: Einrichtung an erster Stelle in der Bauliste - hier werden alle außer einer Einrichtung entfernt.)</w:t>
      </w:r>
    </w:p>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ehrspieler-Modu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ine Mehrspieler-Partie speichern, werden die Befehle, die in der aktuellen Runde bereits gegeben wurden, nicht gespeichert. (In eine Einspieler-Partie werden sie gespeicher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beim Starten einer Mehrspieler-Partie über ein Netzwerk mit IPX-Protokoll Probleme haben, raten wir Ihnen dazu, stattdessen das TCP/IP-Protokoll zu verwenden. Sie können auch versuchen, das Spiel zu beenden und erneut zu starten. Dieses Problem tritt auf, wenn aufgrund einer zu langsamen Netzwerk-Verbindung Datenpakete verloren geh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Wenn Sie die Vorherrschaft in einer Mehrspieler-Partie als Siegbedinung gewählt haben, können Sie nur gewinnen, wenn Sie höchstens mit </w:t>
      </w:r>
      <w:r>
        <w:rPr>
          <w:rFonts w:eastAsia="Times New Roman" w:cs="Times New Roman" w:ascii="Times New Roman" w:hAnsi="Times New Roman"/>
          <w:i/>
          <w:iCs/>
        </w:rPr>
        <w:t>einem</w:t>
      </w:r>
      <w:r>
        <w:rPr>
          <w:rFonts w:eastAsia="Times New Roman" w:cs="Times New Roman" w:ascii="Times New Roman" w:hAnsi="Times New Roman"/>
        </w:rPr>
        <w:t xml:space="preserve"> anderen Imperium verbündet sind. Bündnisse aus drei oder mehr Imperien können nicht per Vorherrschaft gewinnen (siehe Seite 124 des Handbuch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keine serielle Rechnerverbindung herstellen können, raten wir Ihnen dazu, einen anderen COM-Port zu benutzen (COM 3 für COM 1, COM 4 für COM 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lle Spieler in einer Mehrspieler-Partie müssen die gleiche Version von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benutzen. </w:t>
      </w:r>
    </w:p>
    <w:p>
      <w:pPr>
        <w:pStyle w:val="BodyText2"/>
        <w:rPr>
          <w:color w:val="auto"/>
        </w:rPr>
      </w:pPr>
      <w:r>
        <w:rPr>
          <w:color w:val="auto"/>
        </w:rPr>
        <w:t>*</w:t>
        <w:tab/>
        <w:t>Wenn Sie die Version 1.0.1 oder höher benutzen, können Sie nicht an einem Version 1.0-Spiel teilnehmen.</w:t>
      </w:r>
    </w:p>
    <w:p>
      <w:pPr>
        <w:pStyle w:val="BodyTextIndent3"/>
        <w:rPr/>
      </w:pPr>
      <w:r>
        <w:rPr/>
        <w:t>*</w:t>
        <w:tab/>
        <w:t xml:space="preserve">Wenn Sie Host mit einem Spiel Version 1.0.1 oder höher sind, erhalten Sie die Mitteilung “Ein Spieler mit einer anderen Version von Birth of the Federation hat versucht teilzunehmen und wurde abgewiesen”, wenn ein Spieler mit einem Spiel der Version 1.0 versucht, an Ihrem Spiel teilzunehmen. </w:t>
      </w:r>
    </w:p>
    <w:p>
      <w:pPr>
        <w:pStyle w:val="BodyTextIndent3"/>
        <w:rPr/>
      </w:pPr>
      <w:r>
        <w:rPr/>
        <w:t>*</w:t>
        <w:tab/>
        <w:t xml:space="preserve">Wenn Sie die Version 1.0 benutzen, erhalten Sie Meldung “Ihr Versuch, an dem Spiel &lt;Name des Spiels&gt; teilzunehmen wurde abgewiesen”, wenn Sie versuchen, an einem Spiel mit Version 1.0.1 oder höher teilzunehmen. Wenn Sie diese Mitteilung sehen, sollten Sie das Spiel verlassen und neustarten. Sie sollten ein Update auf die aktuelle Version vornehme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rPr/>
      </w:pPr>
      <w:r>
        <w:rPr/>
        <w:t>Bei Problemen</w:t>
      </w:r>
    </w:p>
    <w:p>
      <w:pPr>
        <w:pStyle w:val="Normal"/>
        <w:widowControl w:val="false"/>
        <w:rPr/>
      </w:pPr>
      <w:r>
        <w:rPr>
          <w:rFonts w:eastAsia="Times New Roman" w:cs="Times New Roman" w:ascii="Times New Roman" w:hAnsi="Times New Roman"/>
        </w:rPr>
        <w:t xml:space="preserve">Wenn Sie Ihren Rechner nach der Installation von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nicht neustarten, kann es beim Abspielen der Eröffnungssequenz zu Problemen kommen. Wir raten Ihnen, den Rechner vor dem Start des Spiels neuzustart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Wenn Sie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während eines Gefechts minimieren, indem Sie Alt-Tab drücken, wird das Bild einen blinkenden Rahmen haben. Dies tritt nicht auf, wenn Sie das Gefecht vorher beend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Wenn sich Ihre Taskleiste oben im Bild befindet und auf "Automatisch im Hintergrund" geschaltet ist, wird der Mauszeiger in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versetzt. Wir raten Ihnen dazu, entweder die Windows-Taskleiste anders zu plazieren oder die "Automatisch im Hintergrund"-Option zu deaktivieren, indem Sie die Taskleiste mit der rechten Maustaste anklicken und die "Eigenschaften"-Option anwählen.</w:t>
      </w:r>
    </w:p>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2"/>
        <w:rPr/>
      </w:pPr>
      <w:r>
        <w:rPr/>
        <w:t>Adobe Acrobat Reader</w:t>
      </w:r>
    </w:p>
    <w:p>
      <w:pPr>
        <w:pStyle w:val="Normal"/>
        <w:widowControl w:val="false"/>
        <w:rPr/>
      </w:pPr>
      <w:r>
        <w:rPr>
          <w:rFonts w:eastAsia="Times New Roman" w:cs="Times New Roman" w:ascii="Times New Roman" w:hAnsi="Times New Roman"/>
        </w:rPr>
        <w:t xml:space="preserve">Wenn Sie Adobe Acrobat Reader bereits installiert haben, raten wir Ihnen davon ab Acrobat Reader von der </w:t>
      </w:r>
      <w:r>
        <w:rPr>
          <w:rFonts w:eastAsia="Times New Roman" w:cs="Times New Roman" w:ascii="Times New Roman" w:hAnsi="Times New Roman"/>
          <w:i/>
          <w:iCs/>
        </w:rPr>
        <w:t>Birth of the Federation</w:t>
      </w:r>
      <w:r>
        <w:rPr>
          <w:rFonts w:eastAsia="Times New Roman" w:cs="Times New Roman" w:ascii="Times New Roman" w:hAnsi="Times New Roman"/>
        </w:rPr>
        <w:t>-CD zu installier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lektronische Registrierung</w:t>
      </w:r>
    </w:p>
    <w:p>
      <w:pPr>
        <w:pStyle w:val="Normal"/>
        <w:rPr/>
      </w:pPr>
      <w:r>
        <w:rPr>
          <w:rFonts w:eastAsia="Times New Roman" w:cs="Times New Roman" w:ascii="Times New Roman" w:hAnsi="Times New Roman"/>
        </w:rPr>
        <w:t xml:space="preserve">Um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mittels Email oder Internet zu registrieren, müssen Sie zuerst mit Ihrem ISP (Internet service provider) verbunden sein.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rPr/>
      </w:pPr>
      <w:r>
        <w:rPr/>
        <w:t>MicroProse System Information-Utility</w:t>
      </w:r>
    </w:p>
    <w:p>
      <w:pPr>
        <w:pStyle w:val="Normal"/>
        <w:widowControl w:val="false"/>
        <w:rPr/>
      </w:pPr>
      <w:r>
        <w:rPr>
          <w:rFonts w:eastAsia="Times New Roman" w:cs="Times New Roman" w:ascii="Times New Roman" w:hAnsi="Times New Roman"/>
        </w:rPr>
        <w:t xml:space="preserve">Wenn Sie Probleme mit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haben, raten wir Ihnen dazu, das MicroProse System Information-Utility zu starten. Das tun Sie, indem Sie auf den Start-Button klicken und dann Programme &gt; MicroProse &gt; Birth of the Federation &gt; Utilities &gt; MicroProse System Information anwähl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Das MicroProse System Information-Utility trägt benötigte Daten über Ihr System zusammen. Danach werden die Versionsnummern aller MicroProse-Titel auf Ihrem Rechner angezeigt, sowie die MPR-Versionsnummern</w:t>
      </w:r>
      <w:r>
        <w:rPr>
          <w:rFonts w:eastAsia="Times New Roman" w:cs="Times New Roman" w:ascii="Times New Roman" w:hAnsi="Times New Roman"/>
          <w:i/>
          <w:iCs/>
        </w:rPr>
        <w:t xml:space="preserve"> </w:t>
      </w:r>
      <w:r>
        <w:rPr>
          <w:rFonts w:eastAsia="Times New Roman" w:cs="Times New Roman" w:ascii="Times New Roman" w:hAnsi="Times New Roman"/>
        </w:rPr>
        <w:t>(welche nur intern für MicroProse eine Bedeutung haben), der primäre Video-Adapter (Ihre Grafikkarte), alle PCI-Multimedia-Geräte (z.B. Grafikbeschleuniger-Karten, PCI-Soundkarten), Details über Ihre DirectX-Version sowie Informationen über Ihr System (z.B. Betriebssystem, RAM-Speicher, Größe der Swap-Datei).</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pPr>
      <w:r>
        <w:rPr>
          <w:rFonts w:eastAsia="Times New Roman" w:cs="Times New Roman" w:ascii="Times New Roman" w:hAnsi="Times New Roman"/>
        </w:rPr>
        <w:t xml:space="preserve">All diese Informationen werden in einer Textdatei (MPSINFO.TXT) in Ihrem </w:t>
      </w:r>
      <w:r>
        <w:rPr>
          <w:rFonts w:eastAsia="Times New Roman" w:cs="Times New Roman" w:ascii="Times New Roman" w:hAnsi="Times New Roman"/>
          <w:i/>
          <w:iCs/>
        </w:rPr>
        <w:t>Birth of the Federation</w:t>
      </w:r>
      <w:r>
        <w:rPr>
          <w:rFonts w:eastAsia="Times New Roman" w:cs="Times New Roman" w:ascii="Times New Roman" w:hAnsi="Times New Roman"/>
        </w:rPr>
        <w:t>-Ordner (gewöhnlich C:\BOTF) gespeichert. Wenn Sie bei unserer Hotline anrufen, haben Sie bitte einen Ausdruck dieser Datei zur Hand.  Wenn Sie Support per Email wünschen, übersenden Sie uns bitte die Datei MPSINFO.TXT. Wenn Sie uns schreiben, fügen Sie Ihrem Brief bitte einen Ausdruck der Datei MPSINFO.TXT be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305810" cy="323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05810" cy="3230245"/>
                    </a:xfrm>
                    <a:prstGeom prst="rect">
                      <a:avLst/>
                    </a:prstGeom>
                  </pic:spPr>
                </pic:pic>
              </a:graphicData>
            </a:graphic>
          </wp:inline>
        </w:drawing>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PR Test-Utility</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Sie können das MPR Test-Utility starten, indem Sie auf den Start-Button klicken und dann Programme &gt; MicroProse &gt; Birth of the Federation &gt; Utilities &gt; MPR Test anwählen. Das MPR Test-Utility trägt Informationen über die Grafikfähigkeiten Ihres Computers zusammen. Jeder Grafiktreiber wird gefolgt von dem Gerät, mit dem er arbeitet, aufgelistet. Zudem werden die unterstützen Grafikauflösungen gezeig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86735"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735" cy="2187575"/>
                    </a:xfrm>
                    <a:prstGeom prst="rect">
                      <a:avLst/>
                    </a:prstGeom>
                  </pic:spPr>
                </pic:pic>
              </a:graphicData>
            </a:graphic>
          </wp:inline>
        </w:drawing>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Dieses Menü zeigt, daß dieser Rechner über zwei Grafikkarten verfügt. Die primäre Grafikkarte ("Device 0") unterstützt 3 Grafik-Auslösungen im 16-Bit-Farbmodus (640x480, 800x600 und 1024x768 Bildpunkte). Die andere Grafikkarte ("Device 1") unterstützt 2 Auflösungen im 16-Bit-Farbmodus (640x480 und 800x600 Bildpunkte).</w:t>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left="360" w:hanging="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t Color-Utilities</w:t>
      </w:r>
    </w:p>
    <w:p>
      <w:pPr>
        <w:pStyle w:val="Normal"/>
        <w:widowControl w:val="false"/>
        <w:rPr/>
      </w:pPr>
      <w:r>
        <w:rPr>
          <w:rFonts w:eastAsia="Times New Roman" w:cs="Times New Roman" w:ascii="Times New Roman" w:hAnsi="Times New Roman"/>
        </w:rPr>
        <w:t xml:space="preserve">Wenn die Farben der Grafik fehlerhaft aussehen, starten Sie eines der folgenden Utilities: Set 15-Bit Color </w:t>
      </w:r>
      <w:r>
        <w:rPr>
          <w:rFonts w:eastAsia="Times New Roman" w:cs="Times New Roman" w:ascii="Times New Roman" w:hAnsi="Times New Roman"/>
          <w:i/>
          <w:iCs/>
        </w:rPr>
        <w:t xml:space="preserve">oder </w:t>
      </w:r>
      <w:r>
        <w:rPr>
          <w:rFonts w:eastAsia="Times New Roman" w:cs="Times New Roman" w:ascii="Times New Roman" w:hAnsi="Times New Roman"/>
        </w:rPr>
        <w:t xml:space="preserve">Set 16-Bit Color. Um eines von ihnen zu starten, klicken Sie auf den Start-Button und wählen Sie dann Programme &gt; MicroProse &gt; Birth of the Federation &gt; Utilities &gt; Set 15-Bit Color </w:t>
      </w:r>
      <w:r>
        <w:rPr>
          <w:rFonts w:eastAsia="Times New Roman" w:cs="Times New Roman" w:ascii="Times New Roman" w:hAnsi="Times New Roman"/>
          <w:i/>
          <w:iCs/>
        </w:rPr>
        <w:t xml:space="preserve">oder </w:t>
      </w:r>
      <w:r>
        <w:rPr>
          <w:rFonts w:eastAsia="Times New Roman" w:cs="Times New Roman" w:ascii="Times New Roman" w:hAnsi="Times New Roman"/>
        </w:rPr>
        <w:t>Set 16-Bit Color an. Wenn das eine, das Sie zuerst probieren, nicht das gewünschte Ergebnis bringt, probieren Sie das andere aus. (Zu diesem Problem kann es bei Grafikkarten kommen, die auf dem S3 Trio 64-Chipsatz basieren.)</w:t>
      </w:r>
    </w:p>
    <w:p>
      <w:pPr>
        <w:pStyle w:val="WWBodyText2"/>
        <w:rPr>
          <w:sz w:val="20"/>
          <w:szCs w:val="20"/>
        </w:rPr>
      </w:pPr>
      <w:r>
        <w:rPr>
          <w:sz w:val="20"/>
          <w:szCs w:val="20"/>
        </w:rPr>
        <w:t>Wenn Sie Ihre Grafikkarte später aufrüsten, können Sie das Spiel zurücksetzen, damit es die neuen Grafikfähigkeiten erkennt, indem Sie das Reset Color-Utility start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ound</w:t>
      </w:r>
    </w:p>
    <w:p>
      <w:pPr>
        <w:pStyle w:val="Normal"/>
        <w:widowControl w:val="false"/>
        <w:rPr/>
      </w:pPr>
      <w:r>
        <w:rPr>
          <w:rFonts w:eastAsia="Times New Roman" w:cs="Times New Roman" w:ascii="Times New Roman" w:hAnsi="Times New Roman"/>
        </w:rPr>
        <w:t xml:space="preserve">Wenn Ihr Rechner bei der Installation von </w:t>
      </w:r>
      <w:r>
        <w:rPr>
          <w:rFonts w:eastAsia="Times New Roman" w:cs="Times New Roman" w:ascii="Times New Roman" w:hAnsi="Times New Roman"/>
          <w:i/>
          <w:iCs/>
        </w:rPr>
        <w:t xml:space="preserve">Birth of the Federation </w:t>
      </w:r>
      <w:r>
        <w:rPr>
          <w:rFonts w:eastAsia="Times New Roman" w:cs="Times New Roman" w:ascii="Times New Roman" w:hAnsi="Times New Roman"/>
        </w:rPr>
        <w:t xml:space="preserve">keine Soundkarte hatte, müssen Sie das Spiel entweder neu installieren oder die Datei STBOF.INI (im </w:t>
      </w:r>
      <w:r>
        <w:rPr>
          <w:rFonts w:eastAsia="Times New Roman" w:cs="Times New Roman" w:ascii="Times New Roman" w:hAnsi="Times New Roman"/>
          <w:i/>
          <w:iCs/>
        </w:rPr>
        <w:t>Birth of the Federation</w:t>
      </w:r>
      <w:r>
        <w:rPr>
          <w:rFonts w:eastAsia="Times New Roman" w:cs="Times New Roman" w:ascii="Times New Roman" w:hAnsi="Times New Roman"/>
        </w:rPr>
        <w:t>-Ordner) editieren, so daß Sie "SOUNDON=ON" enthäl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ine Turtle Beach Montego A3DXstream Soundkarte benutzen, kann das Spiel während des Ladens abstürzen, wenn Sie nicht die neuesten Treiber installiert haben. Wir raten Ihnen dazu, Version 2.0.1 der Treiber von der Aureal 3D Website (www.a3d.com / nicht Turtle Beachs Website) herunterzulad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afik</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inen Laptop mit einem Chips &amp; Technologies 65554 Grafik-Chipsatz benutzen (wie z.B. das Winbook XL) und Probleme mit dem Programm haben, empfehlen wir Ihnen, die neuesten Grafiktreiber zu benutzen. Sie können diese Treiber hier herunterladen: http://support.intel.com/support/graphics/mobile/hiq.htm.</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ine Matrox Millennium II-Grafikkarte mit den Version 4.11-Treiber benutzen, kann es Probleme mit dem Mauszeiger geben. Wir raten Ihnen, die Original-Matrox-Treiber zu installieren.</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ine Permedia II-Grafikkarte benutzen, kann die Grafik flackern. Wir raten Ihnen in diesem Fall dazu, die Grafikbeschleunigung zu vermindern. Das können Sie, indem Sie in der Systemsteuerung die Anzeige-Option und dort die Einstellungen aufrufen. Klicken Sie nun auf den Weitere Optionen-Button und klicken Sie danach den Leistungsmerkmale-Reiter an. Nun können Sie den Regler für die Hardware-Beschleunigung nach links bewegen (in Richtung: "Keine").</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enn Sie eine Hercules Stingray 128 3D-Grafikkarte benutzen, kann es zu Grafikfehlern bei der Darstellung des Mauszeigers komm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afikkarten-Treiberversionen</w:t>
      </w:r>
    </w:p>
    <w:p>
      <w:pPr>
        <w:pStyle w:val="Normal"/>
        <w:rPr>
          <w:rFonts w:ascii="Times New Roman" w:hAnsi="Times New Roman" w:eastAsia="Times New Roman" w:cs="Times New Roman"/>
        </w:rPr>
      </w:pPr>
      <w:r>
        <w:rPr>
          <w:rFonts w:eastAsia="Times New Roman" w:cs="Times New Roman" w:ascii="Times New Roman" w:hAnsi="Times New Roman"/>
        </w:rPr>
        <w:t>Es folgt eine Liste von Grafikkarten samt der Treiberversionen, die als Minimum für diese Karten benötigt werden. Wenn Sie nicht den aktuellen Treiber für Ihre Grafikkarte verwenden, laden Sie ihn bitte von der Website des Herstellers Ihrer Karte herunter und installieren Sie ih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asbro Interactive überwacht Funktion, Leistung sowie Angebot der hier aufgeführten Sites sowie der Sites, auf die dort verwiesen wird, in keinster Weise und übernimmt keinerlei Verantwortung für deren Funktion.</w:t>
      </w:r>
    </w:p>
    <w:p>
      <w:pPr>
        <w:pStyle w:val="BodyText3"/>
        <w:rPr>
          <w:rStyle w:val="Hyperlink"/>
          <w:color w:val="FF0000"/>
        </w:rPr>
      </w:pPr>
      <w:r>
        <w:rPr>
          <w:rFonts w:eastAsia="Times New Roman" w:cs="Times New Roman"/>
          <w:sz w:val="16"/>
          <w:szCs w:val="16"/>
        </w:rPr>
      </w:r>
    </w:p>
    <w:p>
      <w:pPr>
        <w:pStyle w:val="Normal"/>
        <w:rPr>
          <w:rStyle w:val="Hyperlink"/>
          <w:rFonts w:ascii="Times New Roman" w:hAnsi="Times New Roman" w:eastAsia="Times New Roman" w:cs="Times New Roman"/>
          <w:color w:val="FF0000"/>
        </w:rPr>
      </w:pPr>
      <w:r>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Creative Labs</w:t>
        <w:tab/>
      </w:r>
      <w:r>
        <w:rPr>
          <w:rStyle w:val="Hyperlink"/>
        </w:rPr>
        <w:t>http://support.soundblaster.com/files/download.asp</w:t>
      </w:r>
    </w:p>
    <w:p>
      <w:pPr>
        <w:pStyle w:val="Heading3"/>
        <w:ind w:left="180" w:hanging="0"/>
        <w:rPr>
          <w:color w:val="auto"/>
        </w:rPr>
      </w:pPr>
      <w:r>
        <w:rPr>
          <w:color w:val="auto"/>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3D Blaster Banshee</w:t>
        <w:tab/>
        <w:t xml:space="preserve">990224  </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Blaster 3D/Eclipse</w:t>
        <w:tab/>
        <w:t xml:space="preserve">990204  </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Blaster Exxtreme</w:t>
        <w:tab/>
        <w:t xml:space="preserve">990202  </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Blaster Riva TNT</w:t>
        <w:tab/>
        <w:t xml:space="preserve">981231  </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Blaster 3D</w:t>
        <w:tab/>
        <w:t xml:space="preserve">981231  </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Diamond Multimedia</w:t>
        <w:tab/>
      </w:r>
      <w:r>
        <w:rPr>
          <w:rStyle w:val="Hyperlink"/>
        </w:rPr>
        <w:t>www.diamondmm.com/products.drivers/driver-index.html</w:t>
      </w:r>
    </w:p>
    <w:p>
      <w:pPr>
        <w:pStyle w:val="Heading3"/>
        <w:ind w:left="180" w:hanging="0"/>
        <w:rPr>
          <w:color w:val="auto"/>
        </w:rPr>
      </w:pPr>
      <w:r>
        <w:rPr>
          <w:color w:val="auto"/>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onster 3D</w:t>
        <w:tab/>
        <w:t>4.10.01.160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onster 3D II</w:t>
        <w:tab/>
        <w:t>4.10.01.020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onster Fusion</w:t>
        <w:tab/>
        <w:t>4.10.01.021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per V550</w:t>
        <w:tab/>
        <w:t xml:space="preserve">4.10.01.0255 </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per V330</w:t>
        <w:tab/>
        <w:t>4.10.01.013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per Pro Video</w:t>
        <w:tab/>
        <w:t>2.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per SE</w:t>
        <w:tab/>
        <w:t>2.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per PCI</w:t>
        <w:tab/>
        <w:t>2.24</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ire GL 3000</w:t>
        <w:tab/>
        <w:t>rel.09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ire GL 2000</w:t>
        <w:tab/>
        <w:t>rel.099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ire GL 1000</w:t>
        <w:tab/>
        <w:t>4.10.01.210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ire GL 1000 Pro</w:t>
        <w:tab/>
        <w:t>4.10.01.2359</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Edge 3D 2000 &amp; 3000</w:t>
        <w:tab/>
        <w:t>2.30</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II G460</w:t>
        <w:tab/>
        <w:t>4.10.1.134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II S220</w:t>
        <w:tab/>
        <w:t>4.10.01.010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3D 4000</w:t>
        <w:tab/>
        <w:t>4.10.01.330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3D 3000</w:t>
        <w:tab/>
        <w:t>4.10.01.0069</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3D 2000 Pro</w:t>
        <w:tab/>
        <w:t>4.10.01.0069</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3D 2000</w:t>
        <w:tab/>
        <w:t>4.10.01.0069</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64 Video 3000</w:t>
        <w:tab/>
        <w:t>4.02.32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Video 2500</w:t>
        <w:tab/>
        <w:t>4.03.00.1509</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64 Video 2001</w:t>
        <w:tab/>
        <w:t>4.02.0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64 Video 2000</w:t>
        <w:tab/>
        <w:t>4.02.2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64 VRAM</w:t>
        <w:tab/>
        <w:t>4.02.2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64 Graphics 2000</w:t>
        <w:tab/>
        <w:t>4.02.2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ealth SE</w:t>
        <w:tab/>
        <w:t>4.02.268</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peedstar A70</w:t>
        <w:tab/>
        <w:t>4.10.01.020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peedstar A50</w:t>
        <w:tab/>
        <w:t>4.10.01.020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peedstar 64 Graphics 2000</w:t>
        <w:tab/>
        <w:t>4.02.373</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ATI</w:t>
        <w:tab/>
      </w:r>
      <w:r>
        <w:rPr>
          <w:rStyle w:val="Hyperlink"/>
        </w:rPr>
        <w:t>support.atitech.ca/drivers/drivers.html</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ge Fury</w:t>
        <w:tab/>
        <w:t>128-CD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ge Magnum</w:t>
        <w:tab/>
        <w:t>128-CD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128</w:t>
        <w:tab/>
        <w:t>128-CD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99</w:t>
        <w:tab/>
        <w:t>128-CD6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All-In-Wonder 128</w:t>
        <w:tab/>
        <w:t>128-CD68</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All-In-Wonder Pro</w:t>
        <w:tab/>
        <w:t>5.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98</w:t>
        <w:tab/>
        <w:t>5.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XL</w:t>
        <w:tab/>
        <w:t>5.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Play</w:t>
        <w:tab/>
        <w:t>5.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Play 98</w:t>
        <w:tab/>
        <w:t>5.2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Work</w:t>
        <w:tab/>
        <w:t>5.24</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Xpert LCD</w:t>
        <w:tab/>
        <w:t>5.24</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ge IIc products</w:t>
        <w:tab/>
        <w:t>5.24</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All-In-Wonder</w:t>
        <w:tab/>
        <w:t>5.2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3D Pro Turbo</w:t>
        <w:tab/>
        <w:t>5.2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3D Xpression+</w:t>
        <w:tab/>
        <w:t>5.2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ge II/II+ chips cards</w:t>
        <w:tab/>
        <w:t>5.21</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3D Xpression</w:t>
        <w:tab/>
        <w:t>3.11 für Win95 (unter Win98)</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deo Charger</w:t>
        <w:tab/>
        <w:t>4.35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deo Xpression</w:t>
        <w:tab/>
        <w:t>4.35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deo Xpression+</w:t>
        <w:tab/>
        <w:t>4.35 für Win95 (unter Win98)</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Pro Turbo</w:t>
        <w:tab/>
        <w:t>4.03.2119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Pro Turbo 1600</w:t>
        <w:tab/>
        <w:t>4.03.2119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raphics Xpression</w:t>
        <w:tab/>
        <w:t>4.03.2119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Winboost</w:t>
        <w:tab/>
        <w:t>4.03.2119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Wincharger</w:t>
        <w:tab/>
        <w:t>4.03.2119 für Win95 (unte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Winturbo</w:t>
        <w:tab/>
        <w:t>4.03.2119 für Win95 (unter Win98)</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Matrox</w:t>
        <w:tab/>
      </w:r>
      <w:r>
        <w:rPr>
          <w:rStyle w:val="Hyperlink"/>
        </w:rPr>
        <w:t>www.matrox.com/mga/drivers/home.htm</w:t>
      </w:r>
    </w:p>
    <w:p>
      <w:pPr>
        <w:pStyle w:val="Heading3"/>
        <w:ind w:left="180" w:hanging="0"/>
        <w:rPr>
          <w:color w:val="auto"/>
        </w:rPr>
      </w:pPr>
      <w:r>
        <w:rPr>
          <w:color w:val="auto"/>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roductiva G100</w:t>
        <w:tab/>
        <w:t>4.1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arvel G200</w:t>
        <w:tab/>
        <w:t>4.2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illennium G200</w:t>
        <w:tab/>
        <w:t>4.5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ystique G200</w:t>
        <w:tab/>
        <w:t>4.5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GA-G200</w:t>
        <w:tab/>
        <w:t>4.5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inbow Runner G-Series</w:t>
        <w:tab/>
        <w:t>1.2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illennium II</w:t>
        <w:tab/>
        <w:t>4.1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illennium</w:t>
        <w:tab/>
        <w:t>4.1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ystique 220</w:t>
        <w:tab/>
        <w:t>4.1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ystique</w:t>
        <w:tab/>
        <w:t>4.1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inbow Runner Studio</w:t>
        <w:tab/>
        <w:t>2.10</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3D Labs</w:t>
        <w:tab/>
      </w:r>
      <w:r>
        <w:rPr>
          <w:rStyle w:val="Hyperlink"/>
        </w:rPr>
        <w:t>www.3dlabs.com/drivers/index.html</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Oxygen 102/202/402</w:t>
        <w:tab/>
        <w:t>1.1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lint 500TX</w:t>
        <w:tab/>
        <w:t>2101-007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ermedia 2</w:t>
        <w:tab/>
        <w:t>2105-036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ermedia NT</w:t>
        <w:tab/>
        <w:t>2101-007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ermedia 1</w:t>
        <w:tab/>
        <w:t>2101-0076</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Canopus Corporation</w:t>
        <w:tab/>
      </w:r>
      <w:r>
        <w:rPr>
          <w:rStyle w:val="Hyperlink"/>
        </w:rPr>
        <w:t>www.canopuscorp.com/software.htm</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otal 3D</w:t>
        <w:tab/>
        <w:t>2.30.02</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Quantum 3D</w:t>
        <w:tab/>
      </w:r>
      <w:r>
        <w:rPr>
          <w:rStyle w:val="Hyperlink"/>
        </w:rPr>
        <w:t>www.quantum3d.com/support/index.html</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Obsidian2 X &amp; S</w:t>
        <w:tab/>
        <w:t>0.5C</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aven</w:t>
        <w:tab/>
        <w:t>0.20</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S3</w:t>
        <w:tab/>
      </w:r>
      <w:r>
        <w:rPr>
          <w:rStyle w:val="Hyperlink"/>
        </w:rPr>
        <w:t>www.s3.com/bbs/0main/topindex.htm</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rge 325</w:t>
        <w:tab/>
        <w:t>4.03.00.211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rge/GX2 (357)</w:t>
        <w:tab/>
        <w:t>3.42.0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3D 2x</w:t>
        <w:tab/>
        <w:t>1.00.0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3D (365/366)</w:t>
        <w:tab/>
        <w:t>2.61.0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rge/DX (375)</w:t>
        <w:tab/>
        <w:t>3.42.0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rge/GX (385)</w:t>
        <w:tab/>
        <w:t>3.42.0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avage3D</w:t>
        <w:tab/>
        <w:t>6.12.0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nicVibes (617)</w:t>
        <w:tab/>
        <w:t>4.10.00.110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32 (732)</w:t>
        <w:tab/>
        <w:t>2.11.0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64 (764)</w:t>
        <w:tab/>
        <w:t>2.11.0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64+ (765)</w:t>
        <w:tab/>
        <w:t>4.10.01.210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64UV+ (767)</w:t>
        <w:tab/>
        <w:t>2.30.0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64V2/DX (775)</w:t>
        <w:tab/>
        <w:t>4.10.01.210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rio64V2/GX (785)</w:t>
        <w:tab/>
        <w:t>4.10.01.2108</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STB</w:t>
        <w:tab/>
      </w:r>
      <w:r>
        <w:rPr>
          <w:rStyle w:val="Hyperlink"/>
        </w:rPr>
        <w:t>www.stb.com/drivers</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owergraph 64 Video</w:t>
        <w:tab/>
        <w:t>1.24F</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owergraph 64 3D</w:t>
        <w:tab/>
        <w:t>1.24E</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owergraph 64</w:t>
        <w:tab/>
        <w:t>1.20I</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owergraph 32</w:t>
        <w:tab/>
        <w:t>1.20I</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owergraph Pro Video</w:t>
        <w:tab/>
        <w:t>1.20I</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Horizon 64</w:t>
        <w:tab/>
        <w:t>1.21I</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Horizon 64 Video</w:t>
        <w:tab/>
        <w:t>1.23O</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Horizon Plus</w:t>
        <w:tab/>
        <w:t>1.20i</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Nitro 3D</w:t>
        <w:tab/>
        <w:t>1.52A (nur Win95) auf Win98-CD</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Nitro 64</w:t>
        <w:tab/>
        <w:t>1.20i</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Nitro 64 Video</w:t>
        <w:tab/>
        <w:t>1.21g</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elocity 440</w:t>
        <w:tab/>
        <w:t>1.5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elocity 128</w:t>
        <w:tab/>
        <w:t>1.8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elocity 3D</w:t>
        <w:tab/>
        <w:t>1.52A</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Lightspeed 128</w:t>
        <w:tab/>
        <w:t>1.24B</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Black Magic 3D</w:t>
        <w:tab/>
        <w:t>2.18</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Hercules</w:t>
        <w:tab/>
      </w:r>
      <w:r>
        <w:rPr>
          <w:rStyle w:val="Hyperlink"/>
        </w:rPr>
        <w:t>www.hercules.com/support/drivers</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Dynamite Power</w:t>
        <w:tab/>
        <w:t>4.0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Dynamite 128/Video</w:t>
        <w:tab/>
        <w:t>1.2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Dynamite 3D/GL</w:t>
        <w:tab/>
        <w:t>1.06.035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Dynamite TNT</w:t>
        <w:tab/>
        <w:t>0.59.10109</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ingray Pro and Pro/Video</w:t>
        <w:tab/>
        <w:t>4.1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ingray 64 and 64/Video</w:t>
        <w:tab/>
        <w:t>4.6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tingray 128/3D</w:t>
        <w:tab/>
        <w:t>1.33</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32/DRAM &amp; 64/DRAM</w:t>
        <w:tab/>
        <w:t>4.6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64/VRAM</w:t>
        <w:tab/>
        <w:t>Windows 9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Professional</w:t>
        <w:tab/>
        <w:t>4.6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3D &amp; 3D/DX</w:t>
        <w:tab/>
        <w:t>1.28.211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128/3D</w:t>
        <w:tab/>
        <w:t>1.09.2610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2x/I</w:t>
        <w:tab/>
        <w:t>1.10.2029</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erminator Beast</w:t>
        <w:tab/>
        <w:t>0.99</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Thriller 3D</w:t>
        <w:tab/>
        <w:t>0.83.3596</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Number Nine</w:t>
        <w:tab/>
      </w:r>
      <w:r>
        <w:rPr>
          <w:rStyle w:val="Hyperlink"/>
        </w:rPr>
        <w:t>www.nine.com/support/drivers/index.html</w:t>
      </w:r>
    </w:p>
    <w:p>
      <w:pPr>
        <w:pStyle w:val="Heading4"/>
        <w:ind w:left="180" w:hanging="0"/>
        <w:rPr>
          <w:rFonts w:ascii="Times New Roman" w:hAnsi="Times New Roman" w:eastAsia="Times New Roman" w:cs="Times New Roman"/>
          <w:b/>
          <w:b/>
          <w:bCs/>
        </w:rPr>
      </w:pPr>
      <w:r>
        <w:rPr>
          <w:rFonts w:eastAsia="Times New Roman" w:cs="Times New Roman"/>
          <w:b/>
          <w:bCs/>
        </w:rPr>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evolution IV</w:t>
        <w:tab/>
        <w:t>0.0606221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evolution 3D</w:t>
        <w:tab/>
        <w:t>1.42 für Win95 und 0.06061202e für Win98</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Imagine 128</w:t>
        <w:tab/>
        <w:t>2.13 für Win9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Imagine 128 Series</w:t>
        <w:tab/>
        <w:t>4.16 für Win9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eality 772</w:t>
        <w:tab/>
        <w:t>2.04 für Win9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eality 332</w:t>
        <w:tab/>
        <w:t>2.04 für Win9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eality 334</w:t>
        <w:tab/>
        <w:t>1.054.334W</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9FX Motion 771</w:t>
        <w:tab/>
        <w:t>2.0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9FX Motion 531</w:t>
        <w:tab/>
        <w:t>2.0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9FX Motion 331</w:t>
        <w:tab/>
        <w:t>2.0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Vision 330</w:t>
        <w:tab/>
        <w:t>2.0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XE 64 Pro</w:t>
        <w:tab/>
        <w:t>2.0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XE 64</w:t>
        <w:tab/>
        <w:t>2.0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GXE 64 Trio</w:t>
        <w:tab/>
        <w:t>2.0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Bitte beachten Sie, daß Microsoft Grafikkarten von Number Nine nicht als kompatibel zu DirectX 6.0 und höher zertifiziert.</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Orchid Technology</w:t>
        <w:tab/>
      </w:r>
      <w:r>
        <w:rPr>
          <w:rStyle w:val="Hyperlink"/>
        </w:rPr>
        <w:t>www.orchid.com/support/driverlist.html</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elsius</w:t>
        <w:tab/>
        <w:t>1.3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ahrenheit 1280 &amp; Plus series</w:t>
        <w:tab/>
        <w:t>5.1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ahrenheit 64 &amp; Pro 64</w:t>
        <w:tab/>
        <w:t>1.22</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ahrenheit Pro Video 64</w:t>
        <w:tab/>
        <w:t>1.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Fahrenheit Video 3D</w:t>
        <w:tab/>
        <w:t>1.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Kelvin 64 &amp; EZ</w:t>
        <w:tab/>
        <w:t>1.4</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Kelvin Video 64</w:t>
        <w:tab/>
        <w:t>1.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9000</w:t>
        <w:tab/>
        <w:t>1.3</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ProDesigner IIs</w:t>
        <w:tab/>
        <w:t>2.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Righteous 3D</w:t>
        <w:tab/>
        <w:t>2.0</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Oak Technology</w:t>
        <w:tab/>
      </w:r>
      <w:r>
        <w:rPr>
          <w:rStyle w:val="Hyperlink"/>
        </w:rPr>
        <w:t>http://poppy.oaktech.com/drivlink.htm</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OTI-64111</w:t>
        <w:tab/>
        <w:t>4.10.05</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Cirrus Logic</w:t>
        <w:tab/>
      </w:r>
      <w:r>
        <w:rPr>
          <w:rStyle w:val="Hyperlink"/>
        </w:rPr>
        <w:t>www.isdcorp.com/downloads/cirruslogic/graphics</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36</w:t>
        <w:tab/>
        <w:t>1.14g</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40</w:t>
        <w:tab/>
        <w:t>1.0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46</w:t>
        <w:tab/>
        <w:t>1.41</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62</w:t>
        <w:tab/>
        <w:t>1.47</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64</w:t>
        <w:tab/>
        <w:t>1.71c</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65</w:t>
        <w:tab/>
        <w:t>1.71a</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CL-GD5480</w:t>
        <w:tab/>
        <w:t>1.10</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s>
        <w:rPr>
          <w:rFonts w:ascii="Times New Roman" w:hAnsi="Times New Roman" w:eastAsia="Times New Roman" w:cs="Times New Roman"/>
          <w:b/>
          <w:b/>
          <w:bCs/>
        </w:rPr>
      </w:pPr>
      <w:r>
        <w:rPr>
          <w:rFonts w:eastAsia="Times New Roman" w:cs="Times New Roman" w:ascii="Times New Roman" w:hAnsi="Times New Roman"/>
          <w:b/>
          <w:bCs/>
        </w:rPr>
        <w:t>Intel</w:t>
        <w:tab/>
      </w:r>
      <w:r>
        <w:rPr>
          <w:rStyle w:val="Hyperlink"/>
        </w:rPr>
        <w:t>support.intel.com/support/graphics/</w:t>
      </w:r>
    </w:p>
    <w:p>
      <w:pPr>
        <w:pStyle w:val="Heading4"/>
        <w:ind w:left="180" w:hanging="0"/>
        <w:rPr/>
      </w:pPr>
      <w:r>
        <w:rPr/>
        <w:t>Grafik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Express 3D</w:t>
        <w:tab/>
        <w:t>2.0</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Inwl740</w:t>
        <w:tab/>
        <w:t>PV3.2w</w:t>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5"/>
        <w:rPr/>
      </w:pPr>
      <w:r>
        <w:rPr/>
        <w:t>Grafikkartenhersteller</w:t>
        <w:tab/>
        <w:t>Websites</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Alliance Semiconductor</w:t>
        <w:tab/>
        <w:t>www.alsc.com/promotion1/support/index.html</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Aopen</w:t>
        <w:tab/>
        <w:t>www.aopen.nl/products/vga/default.htm</w:t>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Ark Logic</w:t>
        <w:tab/>
        <w:t>www.arklogic.com/support.html</w:t>
        <w:tab/>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Avance Logic</w:t>
        <w:tab/>
        <w:t>www.realtek.com.tw/cp/download.htm</w:t>
        <w:tab/>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Britek</w:t>
        <w:tab/>
        <w:t>www.viewtop.com/html/faq.htm</w:t>
        <w:tab/>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Data Expert</w:t>
        <w:tab/>
        <w:t>www.dataexpert.com.tw/service.website/driverv.html</w:t>
        <w:tab/>
      </w:r>
    </w:p>
    <w:p>
      <w:pPr>
        <w:pStyle w:val="Normal"/>
        <w:tabs>
          <w:tab w:val="clear" w:pos="720"/>
          <w:tab w:val="left" w:pos="3240" w:leader="none"/>
        </w:tabs>
        <w:rPr>
          <w:rFonts w:ascii="Times New Roman" w:hAnsi="Times New Roman" w:eastAsia="Times New Roman" w:cs="Times New Roman"/>
        </w:rPr>
      </w:pPr>
      <w:r>
        <w:rPr>
          <w:rFonts w:eastAsia="Times New Roman" w:cs="Times New Roman" w:ascii="Times New Roman" w:hAnsi="Times New Roman"/>
        </w:rPr>
        <w:t>SIS</w:t>
        <w:tab/>
        <w:t>www.sis.com.tw/driver/driver.ht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oundkarten-Treiberversionen</w:t>
      </w:r>
    </w:p>
    <w:p>
      <w:pPr>
        <w:pStyle w:val="Normal"/>
        <w:rPr>
          <w:rFonts w:ascii="Times New Roman" w:hAnsi="Times New Roman" w:eastAsia="Times New Roman" w:cs="Times New Roman"/>
        </w:rPr>
      </w:pPr>
      <w:r>
        <w:rPr>
          <w:rFonts w:eastAsia="Times New Roman" w:cs="Times New Roman" w:ascii="Times New Roman" w:hAnsi="Times New Roman"/>
        </w:rPr>
        <w:t>Es folgt eine Liste von Soundkarten samt der Treiberversionen, die als Minimum für diese Karten benötigt werden. Wenn Sie nicht den aktuellen Treiber für Ihre Soundkarte verwenden, laden Sie ihn bitte von der Website des Herstellers Ihrer Karte herunter und installieren Sie ih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asbro Interactive überwacht Funktion, Leistung sowie Angebot der hier aufgeführten Sites sowie der Sites, auf die dort verwiesen wird, in keinster Weise und übernimmt keinerlei Verantwortung für deren Funk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240" w:leader="none"/>
        </w:tabs>
        <w:rPr/>
      </w:pPr>
      <w:r>
        <w:rPr>
          <w:rFonts w:eastAsia="Times New Roman" w:cs="Times New Roman" w:ascii="Times New Roman" w:hAnsi="Times New Roman"/>
          <w:b/>
          <w:bCs/>
        </w:rPr>
        <w:t>Creative Labs</w:t>
        <w:tab/>
      </w:r>
      <w:r>
        <w:rPr>
          <w:rStyle w:val="Hyperlink"/>
        </w:rPr>
        <w:t xml:space="preserve">www.support.soundblaster.com/files/download.asp  </w:t>
      </w:r>
      <w:r>
        <w:rPr>
          <w:rFonts w:eastAsia="Times New Roman" w:cs="Times New Roman" w:ascii="Times New Roman" w:hAnsi="Times New Roman"/>
          <w:b/>
          <w:bCs/>
        </w:rPr>
        <w:t xml:space="preserve"> </w:t>
      </w:r>
    </w:p>
    <w:p>
      <w:pPr>
        <w:pStyle w:val="Heading3"/>
        <w:ind w:left="180" w:hanging="0"/>
        <w:rPr>
          <w:color w:val="auto"/>
        </w:rPr>
      </w:pPr>
      <w:r>
        <w:rPr>
          <w:color w:val="auto"/>
        </w:rPr>
        <w:t>Sound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und Blaster Live!</w:t>
        <w:tab/>
        <w:t>981125</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und Blaster 16/32/AWE 32/AWE 64</w:t>
        <w:tab/>
        <w:t>98111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3240" w:leader="none"/>
        </w:tabs>
        <w:rPr/>
      </w:pPr>
      <w:r>
        <w:rPr>
          <w:rFonts w:eastAsia="Times New Roman" w:cs="Times New Roman" w:ascii="Times New Roman" w:hAnsi="Times New Roman"/>
          <w:b/>
          <w:bCs/>
        </w:rPr>
        <w:t>Diamond Multimedia</w:t>
        <w:tab/>
      </w:r>
      <w:r>
        <w:rPr>
          <w:rStyle w:val="Hyperlink"/>
        </w:rPr>
        <w:t xml:space="preserve">www.diamondmm.com/products/drivers/driver-index.html   </w:t>
      </w:r>
      <w:r>
        <w:rPr>
          <w:rFonts w:eastAsia="Times New Roman" w:cs="Times New Roman" w:ascii="Times New Roman" w:hAnsi="Times New Roman"/>
          <w:b/>
          <w:bCs/>
        </w:rPr>
        <w:t xml:space="preserve"> </w:t>
      </w:r>
    </w:p>
    <w:p>
      <w:pPr>
        <w:pStyle w:val="Heading4"/>
        <w:ind w:left="180" w:hanging="0"/>
        <w:rPr/>
      </w:pPr>
      <w:r>
        <w:rPr/>
        <w:t>Soundkarte</w:t>
        <w:tab/>
        <w:t>Treiberversion</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onster Sound</w:t>
        <w:tab/>
        <w:t>1.07.06</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Monster Sound MX300</w:t>
        <w:tab/>
        <w:t>1.02 (Web-Release)</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nic Impact S90</w:t>
        <w:tab/>
        <w:t>1.0209bw (Web-Release)</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nic Impact S70</w:t>
        <w:tab/>
        <w:t>1.02.04 (Web-Release)</w:t>
      </w:r>
    </w:p>
    <w:p>
      <w:pPr>
        <w:pStyle w:val="Normal"/>
        <w:tabs>
          <w:tab w:val="clear" w:pos="720"/>
          <w:tab w:val="left" w:pos="3420" w:leader="none"/>
        </w:tabs>
        <w:ind w:left="180" w:hanging="0"/>
        <w:rPr>
          <w:rFonts w:ascii="Times New Roman" w:hAnsi="Times New Roman" w:eastAsia="Times New Roman" w:cs="Times New Roman"/>
        </w:rPr>
      </w:pPr>
      <w:r>
        <w:rPr>
          <w:rFonts w:eastAsia="Times New Roman" w:cs="Times New Roman" w:ascii="Times New Roman" w:hAnsi="Times New Roman"/>
        </w:rPr>
        <w:t>Sonic Sound</w:t>
        <w:tab/>
        <w:t>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5"/>
        <w:tabs>
          <w:tab w:val="clear" w:pos="3240"/>
          <w:tab w:val="left" w:pos="3060" w:leader="none"/>
        </w:tabs>
        <w:rPr/>
      </w:pPr>
      <w:r>
        <w:rPr/>
        <w:t>Soundkartenhersteller</w:t>
        <w:tab/>
        <w:t>Websites</w:t>
      </w:r>
    </w:p>
    <w:p>
      <w:pPr>
        <w:pStyle w:val="Normal"/>
        <w:tabs>
          <w:tab w:val="clear" w:pos="720"/>
          <w:tab w:val="left" w:pos="3060" w:leader="none"/>
        </w:tabs>
        <w:rPr>
          <w:rFonts w:ascii="Times New Roman" w:hAnsi="Times New Roman" w:eastAsia="Times New Roman" w:cs="Times New Roman"/>
        </w:rPr>
      </w:pPr>
      <w:r>
        <w:rPr>
          <w:rFonts w:eastAsia="Times New Roman" w:cs="Times New Roman" w:ascii="Times New Roman" w:hAnsi="Times New Roman"/>
        </w:rPr>
        <w:t>Avance Logic</w:t>
        <w:tab/>
      </w:r>
      <w:r>
        <w:rPr>
          <w:rStyle w:val="Hyperlink"/>
        </w:rPr>
        <w:t>www.realtek.com.tw/cp</w:t>
      </w:r>
    </w:p>
    <w:p>
      <w:pPr>
        <w:pStyle w:val="Normal"/>
        <w:tabs>
          <w:tab w:val="clear" w:pos="720"/>
          <w:tab w:val="left" w:pos="3060" w:leader="none"/>
        </w:tabs>
        <w:rPr>
          <w:rFonts w:ascii="Times New Roman" w:hAnsi="Times New Roman" w:eastAsia="Times New Roman" w:cs="Times New Roman"/>
        </w:rPr>
      </w:pPr>
      <w:r>
        <w:rPr>
          <w:rFonts w:eastAsia="Times New Roman" w:cs="Times New Roman" w:ascii="Times New Roman" w:hAnsi="Times New Roman"/>
        </w:rPr>
        <w:t>Aureal Lab</w:t>
        <w:tab/>
      </w:r>
      <w:r>
        <w:rPr>
          <w:rStyle w:val="Hyperlink"/>
        </w:rPr>
        <w:t>www.a3d.com/html/download/demos</w:t>
      </w:r>
    </w:p>
    <w:p>
      <w:pPr>
        <w:pStyle w:val="Normal"/>
        <w:tabs>
          <w:tab w:val="clear" w:pos="720"/>
          <w:tab w:val="left" w:pos="3060" w:leader="none"/>
        </w:tabs>
        <w:rPr/>
      </w:pPr>
      <w:r>
        <w:rPr>
          <w:rFonts w:eastAsia="Times New Roman" w:cs="Times New Roman" w:ascii="Times New Roman" w:hAnsi="Times New Roman"/>
        </w:rPr>
        <w:t>Aztech Lab</w:t>
        <w:tab/>
      </w:r>
      <w:r>
        <w:rPr>
          <w:rStyle w:val="Hyperlink"/>
        </w:rPr>
        <w:t>www.aztechlabs.com</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Behavior Tech Computer Corp</w:t>
        <w:tab/>
      </w:r>
      <w:r>
        <w:rPr>
          <w:rStyle w:val="Hyperlink"/>
        </w:rPr>
        <w:t>www.btc-corp.com/software/sound.html</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Digital Audio</w:t>
        <w:tab/>
      </w:r>
      <w:r>
        <w:rPr>
          <w:rStyle w:val="Hyperlink"/>
        </w:rPr>
        <w:t>www.digitalaudio.com/drivers.asp</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Digital Research Technologies</w:t>
        <w:tab/>
      </w:r>
      <w:r>
        <w:rPr>
          <w:rStyle w:val="Hyperlink"/>
        </w:rPr>
        <w:t>www.dr-tech.com/library.html</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Ensoniq</w:t>
        <w:tab/>
      </w:r>
      <w:r>
        <w:rPr>
          <w:rStyle w:val="Hyperlink"/>
        </w:rPr>
        <w:t>www.ensoniq.com/multimedia/mm_html/html/index.htm</w:t>
      </w:r>
      <w:r>
        <w:rPr>
          <w:rFonts w:eastAsia="Times New Roman" w:cs="Times New Roman" w:ascii="Times New Roman" w:hAnsi="Times New Roman"/>
        </w:rPr>
        <w:t xml:space="preserve"> </w:t>
      </w:r>
    </w:p>
    <w:p>
      <w:pPr>
        <w:pStyle w:val="Normal"/>
        <w:tabs>
          <w:tab w:val="clear" w:pos="720"/>
          <w:tab w:val="left" w:pos="3060" w:leader="none"/>
        </w:tabs>
        <w:rPr/>
      </w:pPr>
      <w:r>
        <w:rPr>
          <w:rFonts w:eastAsia="Times New Roman" w:cs="Times New Roman" w:ascii="Times New Roman" w:hAnsi="Times New Roman"/>
        </w:rPr>
        <w:t>ESS Technologies</w:t>
        <w:tab/>
      </w:r>
      <w:r>
        <w:rPr>
          <w:rStyle w:val="Hyperlink"/>
        </w:rPr>
        <w:t>www.esstech.com/technical/drivers/downloadable/drivers/driver.htm#These</w:t>
      </w:r>
      <w:r>
        <w:rPr>
          <w:rFonts w:eastAsia="Times New Roman" w:cs="Times New Roman" w:ascii="Times New Roman" w:hAnsi="Times New Roman"/>
        </w:rPr>
        <w:t xml:space="preserve"> </w:t>
      </w:r>
    </w:p>
    <w:p>
      <w:pPr>
        <w:pStyle w:val="Normal"/>
        <w:tabs>
          <w:tab w:val="clear" w:pos="720"/>
          <w:tab w:val="left" w:pos="3060" w:leader="none"/>
        </w:tabs>
        <w:rPr/>
      </w:pPr>
      <w:r>
        <w:rPr>
          <w:rFonts w:eastAsia="Times New Roman" w:cs="Times New Roman" w:ascii="Times New Roman" w:hAnsi="Times New Roman"/>
        </w:rPr>
        <w:t>Oak Technology</w:t>
        <w:tab/>
      </w:r>
      <w:r>
        <w:rPr>
          <w:rStyle w:val="Hyperlink"/>
        </w:rPr>
        <w:t>poppy.oaktech.com/audtech.html</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Opti</w:t>
        <w:tab/>
      </w:r>
      <w:r>
        <w:rPr>
          <w:rStyle w:val="Hyperlink"/>
        </w:rPr>
        <w:t>www.opti.com/html/drivers.html</w:t>
      </w:r>
      <w:r>
        <w:rPr>
          <w:rFonts w:eastAsia="Times New Roman" w:cs="Times New Roman" w:ascii="Times New Roman" w:hAnsi="Times New Roman"/>
        </w:rPr>
        <w:tab/>
      </w:r>
    </w:p>
    <w:p>
      <w:pPr>
        <w:pStyle w:val="Normal"/>
        <w:tabs>
          <w:tab w:val="clear" w:pos="720"/>
          <w:tab w:val="left" w:pos="3060" w:leader="none"/>
        </w:tabs>
        <w:rPr/>
      </w:pPr>
      <w:r>
        <w:rPr>
          <w:rFonts w:eastAsia="Times New Roman" w:cs="Times New Roman" w:ascii="Times New Roman" w:hAnsi="Times New Roman"/>
        </w:rPr>
        <w:t>Turtle Beach</w:t>
        <w:tab/>
      </w:r>
      <w:r>
        <w:rPr>
          <w:rStyle w:val="Hyperlink"/>
        </w:rPr>
        <w:t>www.voyetra-turtle-beach.com</w:t>
      </w:r>
      <w:r>
        <w:rPr>
          <w:rFonts w:eastAsia="Times New Roman" w:cs="Times New Roman" w:ascii="Times New Roman" w:hAnsi="Times New Roman"/>
        </w:rPr>
        <w:tab/>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undendienst</w:t>
      </w:r>
    </w:p>
    <w:p>
      <w:pPr>
        <w:pStyle w:val="PlainText"/>
        <w:rPr/>
      </w:pPr>
      <w:r>
        <w:rPr>
          <w:rFonts w:eastAsia="Times New Roman" w:cs="Times New Roman" w:ascii="Times New Roman" w:hAnsi="Times New Roman"/>
        </w:rPr>
        <w:t xml:space="preserve">Sollten Sie mit </w:t>
      </w:r>
      <w:r>
        <w:rPr>
          <w:rFonts w:eastAsia="Times New Roman" w:cs="Times New Roman" w:ascii="Times New Roman" w:hAnsi="Times New Roman"/>
          <w:i/>
          <w:iCs/>
        </w:rPr>
        <w:t>Birth of the Federation</w:t>
      </w:r>
      <w:r>
        <w:rPr>
          <w:rFonts w:eastAsia="Times New Roman" w:cs="Times New Roman" w:ascii="Times New Roman" w:hAnsi="Times New Roman"/>
        </w:rPr>
        <w:t xml:space="preserve"> Probleme haben, können wir Ihnen am besten helfen, </w:t>
      </w:r>
    </w:p>
    <w:p>
      <w:pPr>
        <w:pStyle w:val="PlainText"/>
        <w:rPr>
          <w:rFonts w:ascii="Times New Roman" w:hAnsi="Times New Roman" w:eastAsia="Times New Roman" w:cs="Times New Roman"/>
        </w:rPr>
      </w:pPr>
      <w:r>
        <w:rPr>
          <w:rFonts w:eastAsia="Times New Roman" w:cs="Times New Roman" w:ascii="Times New Roman" w:hAnsi="Times New Roman"/>
        </w:rPr>
        <w:t xml:space="preserve">wenn Sie (1) zur Zeit Ihres Anrufs an Ihrem Computer sitzen und (2) die folgenden </w:t>
      </w:r>
    </w:p>
    <w:p>
      <w:pPr>
        <w:pStyle w:val="PlainText"/>
        <w:rPr>
          <w:rFonts w:ascii="Times New Roman" w:hAnsi="Times New Roman" w:eastAsia="Times New Roman" w:cs="Times New Roman"/>
        </w:rPr>
      </w:pPr>
      <w:r>
        <w:rPr>
          <w:rFonts w:eastAsia="Times New Roman" w:cs="Times New Roman" w:ascii="Times New Roman" w:hAnsi="Times New Roman"/>
        </w:rPr>
        <w:t>Informationen zur Hand haben:</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w:t>
        <w:tab/>
        <w:t>Name des Spiels</w:t>
      </w:r>
    </w:p>
    <w:p>
      <w:pPr>
        <w:pStyle w:val="PlainText"/>
        <w:rPr>
          <w:rFonts w:ascii="Times New Roman" w:hAnsi="Times New Roman" w:eastAsia="Times New Roman" w:cs="Times New Roman"/>
        </w:rPr>
      </w:pPr>
      <w:r>
        <w:rPr>
          <w:rFonts w:eastAsia="Times New Roman" w:cs="Times New Roman" w:ascii="Times New Roman" w:hAnsi="Times New Roman"/>
        </w:rPr>
        <w:t>*</w:t>
        <w:tab/>
        <w:t xml:space="preserve">Marke und Modell Ihres Computers </w:t>
      </w:r>
    </w:p>
    <w:p>
      <w:pPr>
        <w:pStyle w:val="PlainText"/>
        <w:rPr>
          <w:rFonts w:ascii="Times New Roman" w:hAnsi="Times New Roman" w:eastAsia="Times New Roman" w:cs="Times New Roman"/>
        </w:rPr>
      </w:pPr>
      <w:r>
        <w:rPr>
          <w:rFonts w:eastAsia="Times New Roman" w:cs="Times New Roman" w:ascii="Times New Roman" w:hAnsi="Times New Roman"/>
        </w:rPr>
        <w:t>*</w:t>
        <w:tab/>
        <w:t xml:space="preserve">Modell und Geschwindigkeit Ihres Prozessors </w:t>
      </w:r>
    </w:p>
    <w:p>
      <w:pPr>
        <w:pStyle w:val="PlainText"/>
        <w:rPr>
          <w:rFonts w:ascii="Times New Roman" w:hAnsi="Times New Roman" w:eastAsia="Times New Roman" w:cs="Times New Roman"/>
        </w:rPr>
      </w:pPr>
      <w:r>
        <w:rPr>
          <w:rFonts w:eastAsia="Times New Roman" w:cs="Times New Roman" w:ascii="Times New Roman" w:hAnsi="Times New Roman"/>
        </w:rPr>
        <w:t>*</w:t>
        <w:tab/>
        <w:t>Peripheriegeräte</w:t>
      </w:r>
    </w:p>
    <w:p>
      <w:pPr>
        <w:pStyle w:val="PlainText"/>
        <w:rPr>
          <w:rFonts w:ascii="Times New Roman" w:hAnsi="Times New Roman" w:eastAsia="Times New Roman" w:cs="Times New Roman"/>
        </w:rPr>
      </w:pPr>
      <w:r>
        <w:rPr>
          <w:rFonts w:eastAsia="Times New Roman" w:cs="Times New Roman" w:ascii="Times New Roman" w:hAnsi="Times New Roman"/>
        </w:rPr>
        <w:t>*</w:t>
        <w:tab/>
        <w:t>Videokarte</w:t>
      </w:r>
    </w:p>
    <w:p>
      <w:pPr>
        <w:pStyle w:val="PlainText"/>
        <w:rPr>
          <w:rFonts w:ascii="Times New Roman" w:hAnsi="Times New Roman" w:eastAsia="Times New Roman" w:cs="Times New Roman"/>
        </w:rPr>
      </w:pPr>
      <w:r>
        <w:rPr>
          <w:rFonts w:eastAsia="Times New Roman" w:cs="Times New Roman" w:ascii="Times New Roman" w:hAnsi="Times New Roman"/>
        </w:rPr>
        <w:t>*</w:t>
        <w:tab/>
        <w:t xml:space="preserve">Windows-Version </w:t>
      </w:r>
    </w:p>
    <w:p>
      <w:pPr>
        <w:pStyle w:val="PlainText"/>
        <w:rPr>
          <w:rFonts w:ascii="Times New Roman" w:hAnsi="Times New Roman" w:eastAsia="Times New Roman" w:cs="Times New Roman"/>
        </w:rPr>
      </w:pPr>
      <w:r>
        <w:rPr>
          <w:rFonts w:eastAsia="Times New Roman" w:cs="Times New Roman" w:ascii="Times New Roman" w:hAnsi="Times New Roman"/>
        </w:rPr>
        <w:t>*</w:t>
        <w:tab/>
        <w:t xml:space="preserve">Installierte Speichergröße </w:t>
      </w:r>
    </w:p>
    <w:p>
      <w:pPr>
        <w:pStyle w:val="PlainText"/>
        <w:rPr>
          <w:rFonts w:ascii="Times New Roman" w:hAnsi="Times New Roman" w:eastAsia="Times New Roman" w:cs="Times New Roman"/>
        </w:rPr>
      </w:pPr>
      <w:r>
        <w:rPr>
          <w:rFonts w:eastAsia="Times New Roman" w:cs="Times New Roman" w:ascii="Times New Roman" w:hAnsi="Times New Roman"/>
        </w:rPr>
        <w:t>*</w:t>
        <w:tab/>
        <w:t>Genauer Wortlaut der Fehlermeldung (falls zutreffend)</w:t>
      </w:r>
    </w:p>
    <w:p>
      <w:pPr>
        <w:pStyle w:val="PlainText"/>
        <w:rPr>
          <w:rFonts w:ascii="Times New Roman" w:hAnsi="Times New Roman" w:eastAsia="Times New Roman" w:cs="Times New Roman"/>
        </w:rPr>
      </w:pPr>
      <w:r>
        <w:rPr>
          <w:rFonts w:eastAsia="Times New Roman" w:cs="Times New Roman" w:ascii="Times New Roman" w:hAnsi="Times New Roman"/>
        </w:rPr>
        <w:t>*</w:t>
        <w:tab/>
        <w:t xml:space="preserve">Versionsnummer der DirectX-Treiber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HASBRO Interactive / Microprose </w:t>
      </w:r>
    </w:p>
    <w:p>
      <w:pPr>
        <w:pStyle w:val="PlainText"/>
        <w:rPr>
          <w:rFonts w:ascii="Times New Roman" w:hAnsi="Times New Roman" w:eastAsia="Times New Roman" w:cs="Times New Roman"/>
        </w:rPr>
      </w:pPr>
      <w:r>
        <w:rPr>
          <w:rFonts w:eastAsia="Times New Roman" w:cs="Times New Roman" w:ascii="Times New Roman" w:hAnsi="Times New Roman"/>
        </w:rPr>
        <w:tab/>
        <w:t>Customer Service</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Marktstrasse 1, </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33602 Bielefeld,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Telefon: </w:t>
        <w:tab/>
        <w:t>01805 25 25 65</w:t>
        <w:tab/>
        <w:t>(Montag bis Freitag 14-18 Uhr)</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Fax: </w:t>
        <w:tab/>
        <w:tab/>
        <w:t>01805 25 25 64</w:t>
      </w:r>
    </w:p>
    <w:p>
      <w:pPr>
        <w:pStyle w:val="PlainText"/>
        <w:rPr>
          <w:rFonts w:ascii="Times New Roman" w:hAnsi="Times New Roman" w:eastAsia="Times New Roman" w:cs="Times New Roman"/>
        </w:rPr>
      </w:pPr>
      <w:r>
        <w:rPr>
          <w:rFonts w:eastAsia="Times New Roman" w:cs="Times New Roman" w:ascii="Times New Roman" w:hAnsi="Times New Roman"/>
        </w:rPr>
        <w:tab/>
        <w:t>e-mail:</w:t>
        <w:tab/>
        <w:tab/>
      </w:r>
      <w:r>
        <w:rPr>
          <w:rStyle w:val="Hyperlink"/>
        </w:rPr>
        <w:t>service@microprose.de</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Website: </w:t>
        <w:tab/>
      </w:r>
      <w:r>
        <w:rPr>
          <w:rStyle w:val="Hyperlink"/>
        </w:rPr>
        <w:t>www.microprose.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color w:val="000000"/>
      <w:sz w:val="28"/>
      <w:szCs w:val="28"/>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tabs>
        <w:tab w:val="clear" w:pos="720"/>
        <w:tab w:val="left" w:pos="3420" w:leader="none"/>
      </w:tabs>
      <w:ind w:left="180" w:hanging="0"/>
      <w:outlineLvl w:val="2"/>
    </w:pPr>
    <w:rPr>
      <w:rFonts w:ascii="Times New Roman" w:hAnsi="Times New Roman" w:eastAsia="Times New Roman" w:cs="Times New Roman"/>
      <w:color w:val="FF0000"/>
      <w:u w:val="single"/>
    </w:rPr>
  </w:style>
  <w:style w:type="paragraph" w:styleId="Heading4">
    <w:name w:val="Heading 4"/>
    <w:basedOn w:val="Normal"/>
    <w:next w:val="Normal"/>
    <w:qFormat/>
    <w:pPr>
      <w:keepNext w:val="true"/>
      <w:numPr>
        <w:ilvl w:val="3"/>
        <w:numId w:val="1"/>
      </w:numPr>
      <w:tabs>
        <w:tab w:val="clear" w:pos="720"/>
        <w:tab w:val="left" w:pos="3420" w:leader="none"/>
      </w:tabs>
      <w:ind w:left="180" w:hanging="0"/>
      <w:outlineLvl w:val="3"/>
    </w:pPr>
    <w:rPr>
      <w:rFonts w:ascii="Times New Roman" w:hAnsi="Times New Roman" w:eastAsia="Times New Roman" w:cs="Times New Roman"/>
      <w:u w:val="single"/>
    </w:rPr>
  </w:style>
  <w:style w:type="paragraph" w:styleId="Heading5">
    <w:name w:val="Heading 5"/>
    <w:basedOn w:val="Normal"/>
    <w:next w:val="Normal"/>
    <w:qFormat/>
    <w:pPr>
      <w:keepNext w:val="true"/>
      <w:numPr>
        <w:ilvl w:val="4"/>
        <w:numId w:val="1"/>
      </w:numPr>
      <w:tabs>
        <w:tab w:val="clear" w:pos="720"/>
        <w:tab w:val="left" w:pos="3240" w:leader="none"/>
      </w:tabs>
      <w:outlineLvl w:val="4"/>
    </w:pPr>
    <w:rPr>
      <w:rFonts w:ascii="Times New Roman" w:hAnsi="Times New Roman" w:eastAsia="Times New Roman" w:cs="Times New Roman"/>
      <w:b/>
      <w:bCs/>
      <w:u w:val="single"/>
    </w:rPr>
  </w:style>
  <w:style w:type="character" w:styleId="DefaultParagraphFont">
    <w:name w:val="Default Paragraph Font"/>
    <w:qFormat/>
    <w:rPr/>
  </w:style>
  <w:style w:type="character" w:styleId="Hyperlink">
    <w:name w:val="Hyperlink"/>
    <w:basedOn w:val="DefaultParagraphFont"/>
    <w:qFormat/>
    <w:rPr>
      <w:rFonts w:ascii="Times New Roman" w:hAnsi="Times New Roman" w:eastAsia="Times New Roman" w:cs="Times New Roman"/>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360"/>
    </w:pPr>
    <w:rPr>
      <w:rFonts w:ascii="Times New Roman" w:hAnsi="Times New Roman" w:eastAsia="Times New Roman" w:cs="Times New Roman"/>
      <w:color w:val="0000FF"/>
    </w:rPr>
  </w:style>
  <w:style w:type="paragraph" w:styleId="BodyTextIndent2">
    <w:name w:val="Body Text Indent 2"/>
    <w:basedOn w:val="Normal"/>
    <w:qFormat/>
    <w:pPr>
      <w:ind w:left="360" w:hanging="360"/>
    </w:pPr>
    <w:rPr>
      <w:rFonts w:ascii="Times New Roman" w:hAnsi="Times New Roman" w:eastAsia="Times New Roman" w:cs="Times New Roman"/>
      <w:color w:val="FF0000"/>
    </w:rPr>
  </w:style>
  <w:style w:type="paragraph" w:styleId="BodyTextIndent3">
    <w:name w:val="Body Text Indent 3"/>
    <w:basedOn w:val="Normal"/>
    <w:qFormat/>
    <w:pPr>
      <w:ind w:left="360" w:hanging="360"/>
    </w:pPr>
    <w:rPr>
      <w:rFonts w:ascii="Times New Roman" w:hAnsi="Times New Roman" w:eastAsia="Times New Roman" w:cs="Times New Roman"/>
    </w:rPr>
  </w:style>
  <w:style w:type="paragraph" w:styleId="WWBodyText2">
    <w:name w:val="WW-Body Text 2"/>
    <w:basedOn w:val="Normal"/>
    <w:qFormat/>
    <w:pPr>
      <w:widowControl w:val="false"/>
    </w:pPr>
    <w:rPr>
      <w:rFonts w:ascii="Times New Roman" w:hAnsi="Times New Roman" w:eastAsia="Times New Roman" w:cs="Times New Roman"/>
      <w:sz w:val="22"/>
      <w:szCs w:val="22"/>
    </w:rPr>
  </w:style>
  <w:style w:type="paragraph" w:styleId="BodyText3">
    <w:name w:val="Body Text 3"/>
    <w:basedOn w:val="Normal"/>
    <w:qFormat/>
    <w:pPr/>
    <w:rPr>
      <w:rFonts w:ascii="Times New Roman" w:hAnsi="Times New Roman" w:eastAsia="Times New Roman" w:cs="Times New Roman"/>
      <w:sz w:val="16"/>
      <w:szCs w:val="16"/>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22:15:00Z</dcterms:created>
  <dc:creator>m.</dc:creator>
  <dc:description/>
  <dc:language>en-US</dc:language>
  <cp:lastModifiedBy>Preferred Customer</cp:lastModifiedBy>
  <cp:lastPrinted>1999-07-26T16:56:00Z</cp:lastPrinted>
  <dcterms:modified xsi:type="dcterms:W3CDTF">1999-07-28T22:15:00Z</dcterms:modified>
  <cp:revision>1</cp:revision>
  <dc:subject/>
  <dc:title>Star Trek: The Next Generation®</dc:title>
</cp:coreProperties>
</file>