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Scenario Design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ario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5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for the Norwegia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Big Fish (s1)</w:t>
        <w:tab/>
        <w:tab/>
        <w:t>Merchant Ship names changed</w:t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Nordic Light(s2) </w:t>
        <w:tab/>
        <w:tab/>
        <w:tab/>
        <w:tab/>
        <w:tab/>
        <w:tab/>
        <w:t>All blue VC changed to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SIndre Silance(s3)</w:t>
        <w:tab/>
        <w:tab/>
        <w:t>Sub placed in formation</w:t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The Big Easy(s4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Another Mans Game(s6)</w:t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Blinders(s15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Sacrafice Fly(s33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Blockers(s37)</w:t>
        <w:tab/>
        <w:tab/>
        <w:t>2nd Blue Total V/C deleted</w:t>
        <w:tab/>
        <w:tab/>
        <w:tab/>
        <w:t>Red Total V/C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New Neighbor(s40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Ballistic Blues</w:t>
        <w:tab/>
        <w:t>(s41)</w:t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Hot Rocks(s42)</w:t>
        <w:tab/>
        <w:tab/>
        <w:tab/>
        <w:tab/>
        <w:tab/>
        <w:tab/>
        <w:tab/>
        <w:t xml:space="preserve">Red total V/C2 changed to </w:t>
        <w:tab/>
        <w:tab/>
        <w:tab/>
        <w:tab/>
        <w:tab/>
        <w:tab/>
        <w:tab/>
        <w:tab/>
        <w:tab/>
        <w:t>LHD W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SIOP1(s44)</w:t>
        <w:tab/>
        <w:tab/>
        <w:t>Changed Blue On Station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for the Atlan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Jugglers(s5)</w:t>
        <w:tab/>
        <w:tab/>
        <w:t>Blue V/Cs-Red V/Cs Total changed</w:t>
        <w:tab/>
        <w:tab/>
        <w:t>V/Cs up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Fingers of Death(s7)</w:t>
        <w:tab/>
        <w:t>Fixed M.O.B. aground</w:t>
        <w:tab/>
        <w:tab/>
        <w:tab/>
        <w:t>Changed red V/C to W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Stray Dogs(s8)</w:t>
        <w:tab/>
        <w:tab/>
        <w:tab/>
        <w:tab/>
        <w:tab/>
        <w:tab/>
        <w:tab/>
        <w:t xml:space="preserve">Red and Blue V/Cs changed to </w:t>
        <w:tab/>
        <w:tab/>
        <w:tab/>
        <w:tab/>
        <w:tab/>
        <w:tab/>
        <w:tab/>
        <w:tab/>
        <w:tab/>
        <w:t>Wasp</w:t>
      </w:r>
    </w:p>
    <w:p>
      <w:pPr>
        <w:pStyle w:val="Normal"/>
        <w:rPr/>
      </w:pPr>
      <w:r>
        <w:rPr/>
        <w:t>4:Lone Wolf(s9)</w:t>
        <w:tab/>
        <w:tab/>
        <w:tab/>
        <w:tab/>
        <w:tab/>
        <w:tab/>
        <w:tab/>
        <w:t>Blue V/C changed to 1 CV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Dead Calm(s10)</w:t>
        <w:tab/>
        <w:tab/>
        <w:t xml:space="preserve">Removed Blue V/C relating Pavelow on </w:t>
        <w:tab/>
        <w:t>V/C updated</w:t>
      </w:r>
    </w:p>
    <w:p>
      <w:pPr>
        <w:pStyle w:val="Normal"/>
        <w:rPr/>
      </w:pPr>
      <w:r>
        <w:rPr/>
        <w:tab/>
        <w:tab/>
        <w:tab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Lead Off(s11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Stampede(s12)</w:t>
        <w:tab/>
        <w:tab/>
        <w:t>Ship in AGS placed in formation</w:t>
        <w:tab/>
        <w:tab/>
        <w:t>All RED V/Cs switched to "A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Pin Pricks and Jabs(s13)</w:t>
        <w:tab/>
        <w:tab/>
        <w:tab/>
        <w:tab/>
        <w:tab/>
        <w:tab/>
        <w:t>All RED V/Cs switched to "A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Looking Rock(s14)</w:t>
        <w:tab/>
        <w:tab/>
        <w:t>Red V/C 2 removed 1cv killed</w:t>
        <w:tab/>
        <w:tab/>
        <w:t xml:space="preserve">Changed All RED min. </w:t>
        <w:tab/>
        <w:tab/>
        <w:tab/>
        <w:tab/>
        <w:tab/>
        <w:tab/>
        <w:tab/>
        <w:tab/>
        <w:tab/>
        <w:tab/>
        <w:t>V/Cs to "O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Run and Hit(s27)</w:t>
        <w:tab/>
        <w:tab/>
        <w:tab/>
        <w:tab/>
        <w:tab/>
        <w:tab/>
        <w:tab/>
        <w:t>V/C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Steal Second(s32)</w:t>
        <w:tab/>
        <w:tab/>
        <w:tab/>
        <w:tab/>
        <w:tab/>
        <w:tab/>
        <w:tab/>
        <w:t xml:space="preserve">Changed all Blue V/cs to </w:t>
        <w:tab/>
        <w:tab/>
        <w:tab/>
        <w:tab/>
        <w:tab/>
        <w:tab/>
        <w:tab/>
        <w:tab/>
        <w:tab/>
        <w:tab/>
        <w:t>"A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Mines Mishaps...(s34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Rounding Third(s36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the Run for Home(s38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Chasers(s39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SIOP2(s43)</w:t>
        <w:tab/>
        <w:tab/>
        <w:tab/>
        <w:tab/>
        <w:tab/>
        <w:tab/>
        <w:tab/>
        <w:t>V/Cs--O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for the 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Vengenance(s16)</w:t>
        <w:tab/>
        <w:tab/>
        <w:tab/>
        <w:tab/>
        <w:tab/>
        <w:tab/>
        <w:tab/>
        <w:t>V/Cs--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Swinging in the Dark(s17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Deal Breaker(s18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Road March(s19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Spaghetti Western(s20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The Promised land(s21)</w:t>
        <w:tab/>
        <w:tab/>
        <w:t>Fixed Ships aground (AES)</w:t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Blockers(s22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Straits and Flushes(s23)</w:t>
        <w:tab/>
        <w:tab/>
        <w:tab/>
        <w:tab/>
        <w:tab/>
        <w:tab/>
        <w:t>Blue V/C changed to Hunt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Aces and Eights(s24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Lookers(s25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Peep Show(s35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Frat Line(s26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For The G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Wrath(s28)</w:t>
        <w:tab/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Kodak Moment(s29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Shakers and Movers(s30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The Long View</w:t>
        <w:tab/>
        <w:t>(s31)</w:t>
        <w:tab/>
        <w:tab/>
        <w:t>Added MH-53J/C-2COD</w:t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Those Traveled Roads(s45)</w:t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Delhi Express(s46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Empire of Old(s47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Dealers Choice(s48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Desert Wind(s49)</w:t>
        <w:tab/>
        <w:tab/>
        <w:tab/>
        <w:tab/>
        <w:tab/>
        <w:tab/>
        <w:tab/>
        <w:t>V/Cs--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Return to the Scene(50)</w:t>
        <w:tab/>
        <w:tab/>
        <w:tab/>
        <w:tab/>
        <w:tab/>
        <w:tab/>
        <w:t>V/Cs--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8:30:00Z</dcterms:created>
  <dc:creator>B.I. Hutchison</dc:creator>
  <dc:description/>
  <dc:language>en-US</dc:language>
  <cp:lastModifiedBy>B.I. Hutchison</cp:lastModifiedBy>
  <dcterms:modified xsi:type="dcterms:W3CDTF">1997-02-21T18:30:00Z</dcterms:modified>
  <cp:revision>2</cp:revision>
  <dc:subject/>
  <dc:title>Advanced Scenario Design Workshop</dc:title>
</cp:coreProperties>
</file>