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tar Trek: The Next Generation</w:t>
      </w:r>
      <w:r>
        <w:rPr>
          <w:rFonts w:eastAsia="Times New Roman" w:cs="Times New Roman" w:ascii="Times New Roman" w:hAnsi="Times New Roman"/>
          <w:b/>
          <w:bCs/>
          <w:sz w:val="16"/>
          <w:szCs w:val="16"/>
        </w:rPr>
        <w:t>®</w:t>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Birth of the Federation</w:t>
      </w:r>
      <w:r>
        <w:rPr>
          <w:rFonts w:eastAsia="Times New Roman" w:cs="Times New Roman" w:ascii="Times New Roman" w:hAnsi="Times New Roman"/>
          <w:b/>
          <w:bCs/>
          <w:sz w:val="16"/>
          <w:szCs w:val="16"/>
        </w:rPr>
        <w:t>™</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ersion 1.0.2 Update (U.S. and UK)</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MicroProse</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eadMe File</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 July 1999</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How to Update to Version 1.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This updater only works with the U.S. and UK version of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 xml:space="preserve">This updater will </w:t>
      </w:r>
      <w:r>
        <w:rPr>
          <w:rFonts w:eastAsia="Times New Roman" w:cs="Times New Roman" w:ascii="Times New Roman" w:hAnsi="Times New Roman"/>
          <w:i/>
          <w:iCs/>
        </w:rPr>
        <w:t xml:space="preserve">not </w:t>
      </w:r>
      <w:r>
        <w:rPr>
          <w:rFonts w:eastAsia="Times New Roman" w:cs="Times New Roman" w:ascii="Times New Roman" w:hAnsi="Times New Roman"/>
        </w:rPr>
        <w:t>update the German version of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ddition, this updater will </w:t>
      </w:r>
      <w:r>
        <w:rPr>
          <w:rFonts w:eastAsia="Times New Roman" w:cs="Times New Roman" w:ascii="Times New Roman" w:hAnsi="Times New Roman"/>
          <w:i/>
          <w:iCs/>
        </w:rPr>
        <w:t xml:space="preserve">not </w:t>
      </w:r>
      <w:r>
        <w:rPr>
          <w:rFonts w:eastAsia="Times New Roman" w:cs="Times New Roman" w:ascii="Times New Roman" w:hAnsi="Times New Roman"/>
        </w:rPr>
        <w:t>update an illegal copy of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updater requires your computer to have DirectX version 6.1 and DirectPlay version 6.1a already installed. If you do not already have DirectX 6.1 on your computer, you need to download the BOTFMPE.EXE updater instead of this on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w:t>
        <w:tab/>
        <w:t>Download the file BOTF102E.EXE to your hard drive. (You will need about 4.5MB of free space on your hard driv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w:t>
        <w:tab/>
        <w:t xml:space="preserve">Insert the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disc in your CD-ROM drive. The updater requires the original game CD-ROM.</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w:t>
        <w:tab/>
        <w:t xml:space="preserve">Exit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by clicking the Quit Game button at the Main Menu.</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4.</w:t>
        <w:tab/>
        <w:t>Double-click the BOTF102E.EXE file to start the updat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5.</w:t>
        <w:tab/>
        <w:t>You will be prompted to select a temporary folder. The default folder is C:\BOTF\TMP. The update installer will use this temporary folder for temporary files during the update. Click the Continue button to proceed with the install.</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6.</w:t>
        <w:tab/>
        <w:t>You can view the ReadMe file during the install.</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7.</w:t>
        <w:tab/>
        <w:t>The installer will check to see if you have DirectX version 6.1 on your computer. If not, the update will inform you that you need to download the BOTFMPE.EXE updater instead. If you already have DirectX version 6.1, the updater will continu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8.</w:t>
        <w:tab/>
        <w:t>You will then be prompted to install all the game files onto your hard drive. Although this requires 76MB of additional hard drive space (for a total of 236MB), a complete install will reduce CD-ROM access. To install all the game files to your hard drive, press the Yes button. Otherwise, select the No butto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9.</w:t>
        <w:tab/>
        <w:t xml:space="preserve">The updater will next automatically update your copy of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to version 1.0.2.</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w:t>
        <w:tab/>
        <w:t>Click the Finish button when the updater is don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1.</w:t>
        <w:tab/>
        <w:t>After the update is finished, you can delete the contents of the temporary folder (which defaulted to C:\BOTF\TMP) including all th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try to update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using the incorrect language version, you will see a message onscreen during the update process. When you then try to update using the correct language version, you will see a dialog box asking you if you wish to overwrite certain files. Click the "Yes to all" button to proceed with the up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are having problems updating your copy to version 1.0.2, we recommend that you completely uninstall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and then reinstall the game before running the upd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verify that your game is updated by launching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and looking for "1.0.2" in the bottom left-hand corner of the Main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The Multiplayer Up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ddition to this version 1.0.2 update, you may need to download the multiplayer update (named BOTFMP.EXE). The multiplayer update is </w:t>
      </w:r>
      <w:r>
        <w:rPr>
          <w:rFonts w:eastAsia="Times New Roman" w:cs="Times New Roman" w:ascii="Times New Roman" w:hAnsi="Times New Roman"/>
          <w:i/>
          <w:iCs/>
        </w:rPr>
        <w:t>required</w:t>
      </w:r>
      <w:r>
        <w:rPr>
          <w:rFonts w:eastAsia="Times New Roman" w:cs="Times New Roman" w:ascii="Times New Roman" w:hAnsi="Times New Roman"/>
        </w:rPr>
        <w:t xml:space="preserve"> for European versions of the game to play on the MSN Gaming Zone. The multiplayer update also improves multiplayer connection stability for all language vers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ultiplayer update installs DirectX version 6.1 and DirectPlay 6.1a. In addition, the update makes changes to the registry settings for the game. The multiplayer update does </w:t>
      </w:r>
      <w:r>
        <w:rPr>
          <w:rFonts w:eastAsia="Times New Roman" w:cs="Times New Roman" w:ascii="Times New Roman" w:hAnsi="Times New Roman"/>
          <w:i/>
          <w:iCs/>
        </w:rPr>
        <w:t xml:space="preserve">not </w:t>
      </w:r>
      <w:r>
        <w:rPr>
          <w:rFonts w:eastAsia="Times New Roman" w:cs="Times New Roman" w:ascii="Times New Roman" w:hAnsi="Times New Roman"/>
        </w:rPr>
        <w:t>update the version number or make any changes to the executable or data files. You need about 10MB of free space on your hard drive for the multiplayer up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ough the version 1.0.2 and multiplayer updates are independent, European players must</w:t>
      </w:r>
      <w:r>
        <w:rPr>
          <w:rFonts w:eastAsia="Times New Roman" w:cs="Times New Roman" w:ascii="Times New Roman" w:hAnsi="Times New Roman"/>
          <w:i/>
          <w:iCs/>
        </w:rPr>
        <w:t xml:space="preserve"> </w:t>
      </w:r>
      <w:r>
        <w:rPr>
          <w:rFonts w:eastAsia="Times New Roman" w:cs="Times New Roman" w:ascii="Times New Roman" w:hAnsi="Times New Roman"/>
        </w:rPr>
        <w:t xml:space="preserve">use </w:t>
      </w:r>
      <w:r>
        <w:rPr>
          <w:rFonts w:eastAsia="Times New Roman" w:cs="Times New Roman" w:ascii="Times New Roman" w:hAnsi="Times New Roman"/>
          <w:i/>
          <w:iCs/>
        </w:rPr>
        <w:t>both</w:t>
      </w:r>
      <w:r>
        <w:rPr>
          <w:rFonts w:eastAsia="Times New Roman" w:cs="Times New Roman" w:ascii="Times New Roman" w:hAnsi="Times New Roman"/>
        </w:rPr>
        <w:t xml:space="preserve"> updates in order to play and load saved games on the MSN Gaming Zone and the Int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Version 1.0.2 Change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following problems have been fixed in version 1.0.2:</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Loading a saved multiplayer game will now take longer over the Internet, MSN Gaming Zone and modem. The program would sometimes lose data packets in earlier versions of the game. This resulted in several problems, such as when a guest would be stuck at the Empire Selection screen after the host loaded a saved game.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 xml:space="preserve">now uses DirectPlay's guaranteed send feature, which takes 2-3 times longer than the non-guaranteed send. </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While a saved multiplayer game is loaded, the host will now see the following message: "Sending saved game..." Guests will see "Receiving saved game..."</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Version 1.0.2 should fix the problem of the program not connecting over the Internet after you specify the host's IP address.</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In version 1.0.1, if you steal your second ship and then merge it together with the first stolen ship on the same turn, the game will crash when it processes the turn. (If you merge with a different ship or merge the first ship into the second ship, the game will not crash). This problem has been fixed in version 1.0.2.</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The crash that occurred if a starbase was built and then destroyed in the same turn has been fixed.</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Version 1.0.1 Change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following problems have been fixed in version 1.0.1:</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The problem with the mouse slowing down over time has been fixed.</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Memory leaks have been eliminated. You should no longer need to restart the game periodically to free up memory and restore game speed.</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You can now view all the systems in the Solar System Inventory window.</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In version 1.0, if you removed a troop transport that was working on an outpost, the unfinished outpost would remain. In version 1.0.1, the outpost is now correctly destroyed when the transport is removed.</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Outposts and starbases can now repair themselves.</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Cloaking ships owned by Cardassians can now cloak.</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A crash caused by chatting during tactical combat in multiplayer games is fixed.</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A random crash caused by clicking on a sector on the Main Galactic map is now fixed.</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Ground combat bonuses from structures such as the Angosian Super Soldier Academy are now applied to troop transports and ground forces.</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Out of synch errors in multiplayer have been fixed.</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The Vendetta winning condition is now calculated correctly even if some of the empires are eliminated. In version 1.0, the Klingon Empire would be declared the victor as long as the Ferengi and Cardassians were destroyed, even if the Klingons themselves were eliminated.</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following enhancements have been made in version 1.0.1:</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You can now install the music files to your hard drive in order to reduce CD-ROM access. This requires an additional 76MB of hard drive space.</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 xml:space="preserve">If you do a complete install of the game (by copying the music files to your hard drive), then you can "spawn" the game for multiplayer games over a LAN. Just do a complete install on each computer. Then start the game on one computer with the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disc in the CD-ROM drive. After the Main Menu appears, you can remove the game CD-ROM from the drive and start the game on another computer with the same game CD-ROM. Remember: this only works for multiplayer games over a LAN on computers with a complete install of the game.</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You can now double-click on events in the Summary window to take you to the appropriate screen.</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The scroll speed on the Main Galactic map has been increased.</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You can now turn off the Borg but keep the rest of the random events by editing the STBOF.INI file to read "BORG=OFF."</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The overall frequency of system-based random events (such as comet strikes, earthquakes and plagues) has been decreased.</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To view your fleet's maintenance cost and population support, place your cursor over any of the text in the Empire Info panel.</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The Solar System Inventory window is now alphabetized.</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Turn processing time has been improved.</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If the build queue in a specific system is empty, then you will see a message in the Summary window under Events (for example, "Sol System queue empty").</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 xml:space="preserve">If there is insufficient power to automatically power a recently built structure that requires power, you will see a message in the Summary window under Events, such as "Federation Council built on Sol (unpowered)." </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An ASCII text version of the tutorial is provided for easier printing. You can view this file by clicking the Start menu and selecting Programs &gt; MicroProse &gt; Birth of the Federation &gt; Tutorial Guide Text. Or look for the TUTOR.TXT file in your game folder.</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ame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re considering an attack on a system, we recommend that you examine the ground combat strengths of the forces involved. To look at the ground combat strength of a system, move your cursor over that star on the Galactic Map. A pop-up window will appear with that system's statistics, including its ground combat value. To look at the ground combat value of a troop transport, first turn off Tool Tips from the Options menu. Then return to the Main Galactic screen. Select that ship's task force in the Task Forces panel at the left. Then move your cursor over the ship's icon at the bottom of the screen to bring up a window that lists the ship's statistics, including its ground combat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crap an outpost, you first need to be on the Main Galactic screen. Then select the system with the outpost and its name will appear under the Task Forces panel on the left side of the screen. Then select the outpost in the Task Forces panel and an icon along with statistics will appear in the Task Force Information window at the bottom of the screen. Click on this icon to bring up a dialog box that asks if you want to scrap the outpost. Click Yes to scrap the outpost or No to cancel. To scrap a starbase, follow the same dir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starship, starbase and outpost has a maintenance cost, which can be viewed in the Technology, Solar System or Redeploy screen. Each empire provides a certain amount of "free" ship support equal to a percentage of that empire's population. For example, an empire with a population of 100 and a support rate of 85% provides 85 "credits" worth of free maintenance. Any maintenance costs that exceed your empire's "free" ship support are charged directly to your credit total. The support rate varies from empire to empire. Klingons have the best support rate and Ferengi the wo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buy an item from the Build List, the Buy price is calculated before it includes the production value you will produce this turn. This means that the number of credits you get the next turn will exceed what you would normally get by the amount of production you had, provided that you buy the item. As an example, you start the game with 1,000 credits and you get 100 credits per turn of income. If you buy an item that costs 100 credits, you would think that the next turn you would have 1,000 credits. If you have 50 points of industry, however, this reduces the cost to buy the item to 50 credits (since 1 point of production is equal to 1 credit). This means you actually have 1,050 credits the next turn. Because you can adjust how much production you have before and after the item is purchased, however, this amount cannot be included in the calcul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only change views in Tactical Combat during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ual, page 67: The </w:t>
      </w:r>
      <w:r>
        <w:rPr>
          <w:rFonts w:eastAsia="Times New Roman" w:cs="Times New Roman" w:ascii="Times New Roman" w:hAnsi="Times New Roman"/>
        </w:rPr>
        <w:drawing>
          <wp:inline distT="0" distB="0" distL="0" distR="0">
            <wp:extent cx="281305" cy="9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305" cy="93345"/>
                    </a:xfrm>
                    <a:prstGeom prst="rect">
                      <a:avLst/>
                    </a:prstGeom>
                  </pic:spPr>
                </pic:pic>
              </a:graphicData>
            </a:graphic>
          </wp:inline>
        </w:drawing>
      </w:r>
      <w:r>
        <w:rPr>
          <w:rFonts w:eastAsia="Times New Roman" w:cs="Times New Roman" w:ascii="Times New Roman" w:hAnsi="Times New Roman"/>
        </w:rPr>
        <w:t xml:space="preserve"> icon (double right arrow) forwards the playback footage to the current turn, not the </w:t>
      </w:r>
      <w:r>
        <w:rPr>
          <w:rFonts w:eastAsia="Times New Roman" w:cs="Times New Roman" w:ascii="Times New Roman" w:hAnsi="Times New Roman"/>
        </w:rPr>
        <w:drawing>
          <wp:inline distT="0" distB="0" distL="0" distR="0">
            <wp:extent cx="123190" cy="9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190" cy="93345"/>
                    </a:xfrm>
                    <a:prstGeom prst="rect">
                      <a:avLst/>
                    </a:prstGeom>
                  </pic:spPr>
                </pic:pic>
              </a:graphicData>
            </a:graphic>
          </wp:inline>
        </w:drawing>
      </w:r>
      <w:r>
        <w:rPr>
          <w:rFonts w:eastAsia="Times New Roman" w:cs="Times New Roman" w:ascii="Times New Roman" w:hAnsi="Times New Roman"/>
        </w:rPr>
        <w:t xml:space="preserve">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ual, page 88: If you want to remove more than one structure of the first type in the Build Queue, press the Shift key as you click on its icon and you will remove all but one of that structure type. Then click the icon again to remove the final structure from the Build Queue. (If you want to delete multiple structures of the same type that are second in the Build Queue or lower, just press the Shift key as you click the icon and you will remove all of that structure typ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ulti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save a multiplayer game, the orders issued that turn will not be saved. (If you save a single-player game, though, the orders issued that turn are sa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re experiencing problems starting a multiplayer game over a network using the IPX protocol, we recommend that you try using the TCP/IP protocol instead. You can also try quitting the game and then restarting. This problem occurs because of lost packets due to a slow network conn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chose the Domination victory condition in a multiplayer game, you can only win in an alliance with </w:t>
      </w:r>
      <w:r>
        <w:rPr>
          <w:rFonts w:eastAsia="Times New Roman" w:cs="Times New Roman" w:ascii="Times New Roman" w:hAnsi="Times New Roman"/>
          <w:i/>
          <w:iCs/>
        </w:rPr>
        <w:t>one</w:t>
      </w:r>
      <w:r>
        <w:rPr>
          <w:rFonts w:eastAsia="Times New Roman" w:cs="Times New Roman" w:ascii="Times New Roman" w:hAnsi="Times New Roman"/>
        </w:rPr>
        <w:t xml:space="preserve"> other empire. Alliances of three or more empires cannot win via the Domination victory condition (per page 124 of the man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re unable to connect via a serial connection, we recommend that you try alternate serial (COM) ports, such as COM 3 for COM 1 or COM 4 for COM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 xml:space="preserve">All players in the same multiplayer game must be running the same version of </w:t>
      </w:r>
      <w:r>
        <w:rPr>
          <w:rFonts w:eastAsia="Times New Roman" w:cs="Times New Roman" w:ascii="Times New Roman" w:hAnsi="Times New Roman"/>
          <w:i/>
          <w:iCs/>
        </w:rPr>
        <w:t xml:space="preserve">Birth of the Federation. </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i/>
          <w:iCs/>
        </w:rPr>
        <w:t>*</w:t>
        <w:tab/>
      </w:r>
      <w:r>
        <w:rPr>
          <w:rFonts w:eastAsia="Times New Roman" w:cs="Times New Roman" w:ascii="Times New Roman" w:hAnsi="Times New Roman"/>
        </w:rPr>
        <w:t>If you are running version 1.0.1 or later, you will not even see a version 1.0 multiplayer game to joi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If you are hosting a version 1.0.1 or later game, you will see "A player with a different version of Birth of the Federation has attempted to join and has been rejected" if a version 1.0 player tries to join your gam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 xml:space="preserve">If you are running version 1.0, you will see "Your request to join &lt;game name&gt; has been rejected" if  you try to join a version 1.0.1 multiplayer game. After you see this message, you should exit the game and restart. You should update to the latest version. </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roubleshoo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do not restart your computer after installing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then you may experience problems with the playback of the opening movie. We recommend restarting your computer after you finish installing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 Matrox Mystique video card, you may experience problems with the mouse slowing down. We provide an older driver for your Matrox Mystique card on our Web site at ftp://ftp.microprose.com/pub/mps-online/utilities/1677_370.EXE. Please note that this older version of the driver may have compatibility problems with other pro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minimize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while in Tactical Combat by pressing Alt-Tab, the screen will have a flashing border. This problem will go away when you leave Tactical Comb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r Windows taskbar is positioned at the top of the screen and set to "Auto hide," the cursor in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will be offset. We recommend that you either reposition your Windows taskbar or else turn "Auto hide" off by right-clicking on the taskbar itself, choosing Properties from the pop-up menu and then unchecking the box for "Auto h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ASCII text version of the tutorial is provided for easier printing. You can view this file by clicking the Start menu and selecting Programs &gt; MicroProse &gt; Birth of the Federation &gt; Tutorial Guide Text. Or look for the TUTOR.TXT file in your game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already have Adobe Acrobat Reader installed, we recommend that you do </w:t>
      </w:r>
      <w:r>
        <w:rPr>
          <w:rFonts w:eastAsia="Times New Roman" w:cs="Times New Roman" w:ascii="Times New Roman" w:hAnsi="Times New Roman"/>
          <w:i/>
          <w:iCs/>
        </w:rPr>
        <w:t xml:space="preserve">not </w:t>
      </w:r>
      <w:r>
        <w:rPr>
          <w:rFonts w:eastAsia="Times New Roman" w:cs="Times New Roman" w:ascii="Times New Roman" w:hAnsi="Times New Roman"/>
        </w:rPr>
        <w:t xml:space="preserve">install the version of Acrobat Reader that comes with </w:t>
      </w:r>
      <w:r>
        <w:rPr>
          <w:rFonts w:eastAsia="Times New Roman" w:cs="Times New Roman" w:ascii="Times New Roman" w:hAnsi="Times New Roman"/>
          <w:i/>
          <w:iCs/>
        </w:rPr>
        <w:t>Birth of the Federation</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lectronic Regis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have the U.S. version of the game, please remember that to register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through e-mail or the Internet, you must first be connected to your ISP (Internet service provide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icroProse System Information Ut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are experiencing any problems with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we recommend running the MicroProse System Information utility. To run this utility, select the Start menu and choose Programs &gt; MicroProse &gt; Birth of the Federation &gt; Utilities &gt; MicroProse System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icroProse System Information utility looks at your computer system and then displays the version number of MicroProse titles (including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followed by</w:t>
      </w:r>
      <w:r>
        <w:rPr>
          <w:rFonts w:eastAsia="Times New Roman" w:cs="Times New Roman" w:ascii="Times New Roman" w:hAnsi="Times New Roman"/>
          <w:i/>
          <w:iCs/>
        </w:rPr>
        <w:t xml:space="preserve"> </w:t>
      </w:r>
      <w:r>
        <w:rPr>
          <w:rFonts w:eastAsia="Times New Roman" w:cs="Times New Roman" w:ascii="Times New Roman" w:hAnsi="Times New Roman"/>
        </w:rPr>
        <w:t>the MPR version number (which is not really needed except by MicroProse internally), the primary display adapter on your computer (that is, your primary video card), any PCI multimedia devices (such as a 3-D graphics accelerator or a PCI sound card), details on your DirectX version, and information about your system (such as operating system, RAM, swap file,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nformation is saved in a text file (MPSINFO.TXT) in your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folder (which is usually C:\BOTF). If you need to call Customer Support, please have a printout of the MPSINFO.TXT file handy when you call. If you need to e-mail Customer Support, please include a copy of the MPSINFO.TXT file. If you write to Customer Support, please include a printout of MPSINFO.TXT with your letter.</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206115" cy="313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06115" cy="3131820"/>
                    </a:xfrm>
                    <a:prstGeom prst="rect">
                      <a:avLst/>
                    </a:prstGeom>
                  </pic:spPr>
                </pic:pic>
              </a:graphicData>
            </a:graphic>
          </wp:inline>
        </w:drawing>
      </w:r>
    </w:p>
    <w:p>
      <w:pPr>
        <w:pStyle w:val="Normal"/>
        <w:spacing w:lineRule="auto" w:line="240"/>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PR Test Ut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run the MPR Test utility, select the Start menu and choose Programs &gt; MicroProse &gt; Birth of the Federation &gt; Utilities &gt; MPR Test. The MPR Test utility looks at your computer system and then displays information about your computer's graphics. Each video driver is listed followed by which device (video card) it works with and then the graphics resolutions that are supported.</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992755" cy="203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92755" cy="2035175"/>
                    </a:xfrm>
                    <a:prstGeom prst="rect">
                      <a:avLst/>
                    </a:prstGeom>
                  </pic:spPr>
                </pic:pic>
              </a:graphicData>
            </a:graphic>
          </wp:inline>
        </w:drawing>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reen shot above shows that this computer system has two video cards. The primary video card ("device 0") supports 3 graphics resolutions at 16-bit color (640x480, 800x600 and 1024x768). The other video card ("device 1") supports 2 graphics resolutions at 16-bit color (640x480 and 800x600).</w:t>
      </w:r>
    </w:p>
    <w:p>
      <w:pPr>
        <w:pStyle w:val="Normal"/>
        <w:spacing w:lineRule="auto" w:line="240"/>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360" w:hanging="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t Color Ut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colors of the graphics look wrong, try running either of the two following utilities: Set 15-Bit Color </w:t>
      </w:r>
      <w:r>
        <w:rPr>
          <w:rFonts w:eastAsia="Times New Roman" w:cs="Times New Roman" w:ascii="Times New Roman" w:hAnsi="Times New Roman"/>
          <w:i/>
          <w:iCs/>
        </w:rPr>
        <w:t xml:space="preserve">or </w:t>
      </w:r>
      <w:r>
        <w:rPr>
          <w:rFonts w:eastAsia="Times New Roman" w:cs="Times New Roman" w:ascii="Times New Roman" w:hAnsi="Times New Roman"/>
        </w:rPr>
        <w:t xml:space="preserve">Set 16-Bit Color. To run either utility, select the Start menu and choose Programs &gt; MicroProse &gt; Birth of the Federation &gt; Utilities &gt; Set 15-Bit Color </w:t>
      </w:r>
      <w:r>
        <w:rPr>
          <w:rFonts w:eastAsia="Times New Roman" w:cs="Times New Roman" w:ascii="Times New Roman" w:hAnsi="Times New Roman"/>
          <w:i/>
          <w:iCs/>
        </w:rPr>
        <w:t xml:space="preserve">or </w:t>
      </w:r>
      <w:r>
        <w:rPr>
          <w:rFonts w:eastAsia="Times New Roman" w:cs="Times New Roman" w:ascii="Times New Roman" w:hAnsi="Times New Roman"/>
        </w:rPr>
        <w:t>Set 16-Bit Color. If one doesn't work, try the other one. (You may experience this problem with a video card based on the S3 Trio 64 chipset.) If you later upgrade your video card, you can reset the game to automatically detect your graphics capability by running the Reset Color utilit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r computer had no sound card when you installed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 xml:space="preserve">you will need to reinstall the game if you later add a sound card. Or you can edit the STBOF.INI file in your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folder to read "SOUNDO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 Turtle Beach Montego A3DXstream sound card, the game may crash while loading if you are not using the latest drivers. We recommend that you download version 2.0.1 of the drivers from the Aureal 3D Web site at www.a3d.com (not Turtle Beach'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aph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 laptop with a Chips &amp; Technologies 65554 video chipset (such as the Winbook XL) and are experiencing problems running the game, we recommend that you update to the latest video drivers. You can download these drivers from http://support.intel.com/support/graphics/mobile/hiq.ht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 Matrox Millennium II video card and are using version 4.11 drivers, you may see graphic glitches with the cursor onscreen. We recommend that you reinstall your original Matrox video dri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 Permedia II video card, the graphics may flicker onscreen. We recommend that you turn down the graphics acceleration to prevent this problem. To do this, open the Display control panel and select the Settings tab. Then click the Advanced Properties button. Select the Performance tab and move the Hardware Acceleration slider under Graphics to the left (toward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 Hercules Stingray 128 3D video card, you may experience graphic glitches with the mouse curs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ideo Card Driver Ver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low is a list of video cards along with the minimum driver version needed to run this game. If you do not have the most recent drivers for your video card, please visit the manufacturer's Web site to download the driv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Hasbro Interactive does not control, and disclaims any responsibility or liability for, the functioning and performance of the Web sites listed below, including, without limitation, links to other Web sit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Creative Labs</w:t>
        <w:tab/>
        <w:t>http://support.soundblaster.com/files/download.asp</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Video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3D Blaster Banshee</w:t>
        <w:tab/>
        <w:t xml:space="preserve">990224  </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Graphics Blaster 3D/Eclipse</w:t>
        <w:tab/>
        <w:t xml:space="preserve">990204  </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Graphics Blaster Exxtreme</w:t>
        <w:tab/>
        <w:t xml:space="preserve">990202  </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Graphics Blaster Riva TNT</w:t>
        <w:tab/>
        <w:t xml:space="preserve">981231  </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Graphics Blaster 3D</w:t>
        <w:tab/>
        <w:t xml:space="preserve">981231  </w:t>
      </w:r>
    </w:p>
    <w:p>
      <w:pPr>
        <w:pStyle w:val="Normal"/>
        <w:tabs>
          <w:tab w:val="clear" w:pos="720"/>
          <w:tab w:val="left" w:pos="32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Diamond Multimedia</w:t>
        <w:tab/>
        <w:t>www.diamondmm.com/products.drivers/driver-index.html</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Video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Monster 3D</w:t>
        <w:tab/>
        <w:t>4.10.01.1600</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Monster 3D II</w:t>
        <w:tab/>
        <w:t>4.10.01.0207</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Monster Fusion</w:t>
        <w:tab/>
        <w:t>4.10.01.0213</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iper V550</w:t>
        <w:tab/>
        <w:t xml:space="preserve">4.10.01.0255 </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iper V330</w:t>
        <w:tab/>
        <w:t>4.10.01.0130</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iper Pro Video</w:t>
        <w:tab/>
        <w:t>2.24</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iper SE</w:t>
        <w:tab/>
        <w:t>2.24</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iper PCI</w:t>
        <w:tab/>
        <w:t>2.24</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Fire GL 3000</w:t>
        <w:tab/>
        <w:t>rel.099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Fire GL 2000</w:t>
        <w:tab/>
        <w:t>rel.0997</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Fire GL 1000</w:t>
        <w:tab/>
        <w:t>4.10.01.2103</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Fire GL 1000 Pro</w:t>
        <w:tab/>
        <w:t>4.10.01.2359</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Edge 3D 2000 &amp; 3000</w:t>
        <w:tab/>
        <w:t>2.30</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ealth II G460</w:t>
        <w:tab/>
        <w:t>4.10.1.1346</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ealth II S220</w:t>
        <w:tab/>
        <w:t>4.10.01.0104</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ealth 3D 4000</w:t>
        <w:tab/>
        <w:t>4.10.01.3306</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ealth 3D 3000</w:t>
        <w:tab/>
        <w:t>4.10.01.0069</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ealth 3D 2000 Pro</w:t>
        <w:tab/>
        <w:t>4.10.01.0069</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ealth 3D 2000</w:t>
        <w:tab/>
        <w:t>4.10.01.0069</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ealth 64 Video 3000</w:t>
        <w:tab/>
        <w:t>4.02.325</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ealth Video 2500</w:t>
        <w:tab/>
        <w:t>4.03.00.1509</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ealth 64 Video 2001</w:t>
        <w:tab/>
        <w:t>4.02.09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ealth 64 Video 2000</w:t>
        <w:tab/>
        <w:t>4.02.26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ealth 64 VRAM</w:t>
        <w:tab/>
        <w:t>4.02.26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ealth 64 Graphics 2000</w:t>
        <w:tab/>
        <w:t>4.02.26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ealth SE</w:t>
        <w:tab/>
        <w:t>4.02.268</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peedstar A70</w:t>
        <w:tab/>
        <w:t>4.10.01.020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peedstar A50</w:t>
        <w:tab/>
        <w:t>4.10.01.020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peedstar 64 Graphics 2000</w:t>
        <w:tab/>
        <w:t>4.02.373</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TI</w:t>
        <w:tab/>
        <w:t>support.atitech.ca/drivers/drivers.html</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Video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Rage Fury</w:t>
        <w:tab/>
        <w:t>128-CD6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Rage Magnum</w:t>
        <w:tab/>
        <w:t>128-CD6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Xpert 128</w:t>
        <w:tab/>
        <w:t>128-CD6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Xpert 99</w:t>
        <w:tab/>
        <w:t>128-CD6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All-In-Wonder 128</w:t>
        <w:tab/>
        <w:t>128-CD68</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All-In-Wonder Pro</w:t>
        <w:tab/>
        <w:t>5.24</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Xpert 98</w:t>
        <w:tab/>
        <w:t>5.24</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Xpert XL</w:t>
        <w:tab/>
        <w:t>5.24</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Xpert @Play</w:t>
        <w:tab/>
        <w:t>5.24</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Xpert @Play 98</w:t>
        <w:tab/>
        <w:t>5.24</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Xpert @Work</w:t>
        <w:tab/>
        <w:t>5.24</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Xpert LCD</w:t>
        <w:tab/>
        <w:t>5.24</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Rage IIc products</w:t>
        <w:tab/>
        <w:t>5.24</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All-In-Wonder</w:t>
        <w:tab/>
        <w:t>5.2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3D Pro Turbo</w:t>
        <w:tab/>
        <w:t>5.2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3D Xpression+</w:t>
        <w:tab/>
        <w:t>5.2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Rage II/II+ chips cards</w:t>
        <w:tab/>
        <w:t>5.21</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3D Xpression</w:t>
        <w:tab/>
        <w:t>3.11 for Win95 (on Win 98)</w:t>
      </w:r>
    </w:p>
    <w:p>
      <w:pPr>
        <w:pStyle w:val="Normal"/>
        <w:tabs>
          <w:tab w:val="clear" w:pos="720"/>
          <w:tab w:val="left" w:pos="32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ideo Charger</w:t>
        <w:tab/>
        <w:t>4.35 for Win95 (on Win 9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ideo Xpression</w:t>
        <w:tab/>
        <w:t>4.35 for Win95 (on Win 9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ideo Xpression+</w:t>
        <w:tab/>
        <w:t>4.35 for Win95 (on Win 98)</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Graphics Pro Turbo</w:t>
        <w:tab/>
        <w:t>4.03.2119 for Win95 (on Win 9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Graphics Pro Turbo 1600</w:t>
        <w:tab/>
        <w:t>4.03.2119 for Win95 (on Win 9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Graphics Xpression</w:t>
        <w:tab/>
        <w:t>4.03.2119 for Win95 (on Win 9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Winboost</w:t>
        <w:tab/>
        <w:t>4.03.2119 for Win95 (on Win 9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Wincharger</w:t>
        <w:tab/>
        <w:t>4.03.2119 for Win95 (on Win 9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Winturbo</w:t>
        <w:tab/>
        <w:t>4.03.2119 for Win95 (on Win 98)</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Matrox</w:t>
        <w:tab/>
        <w:t>www.matrox.com/mga/drivers/home.htm</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Video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Productiva G100</w:t>
        <w:tab/>
        <w:t>4.10</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Marvel G200</w:t>
        <w:tab/>
        <w:t>4.26</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Millennium G200</w:t>
        <w:tab/>
        <w:t>4.5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Mystique G200</w:t>
        <w:tab/>
        <w:t>4.5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MGA-G200</w:t>
        <w:tab/>
        <w:t>4.5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Rainbow Runner G-Series</w:t>
        <w:tab/>
        <w:t>1.2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Millennium II</w:t>
        <w:tab/>
        <w:t>4.1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Millennium</w:t>
        <w:tab/>
        <w:t>4.12</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Mystique 220</w:t>
        <w:tab/>
        <w:t>4.12</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Mystique</w:t>
        <w:tab/>
        <w:t>4.12</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Rainbow Runner Studio</w:t>
        <w:tab/>
        <w:t>2.10</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3D Labs</w:t>
        <w:tab/>
        <w:t>www.3dlabs.com/drivers/index.html</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Video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Oxygen 102/202/402</w:t>
        <w:tab/>
        <w:t>1.10</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Glint 500TX</w:t>
        <w:tab/>
        <w:t>2101-0076</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Permedia 2</w:t>
        <w:tab/>
        <w:t>2105-0364</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Permedia NT</w:t>
        <w:tab/>
        <w:t>2101-0076</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Permedia 1</w:t>
        <w:tab/>
        <w:t>2101-0076</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Canopus Corporation</w:t>
        <w:tab/>
        <w:t>www.canopuscorp.com/software.htm</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Video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otal 3D</w:t>
        <w:tab/>
        <w:t>2.30.02</w:t>
      </w:r>
    </w:p>
    <w:p>
      <w:pPr>
        <w:pStyle w:val="Normal"/>
        <w:tabs>
          <w:tab w:val="clear" w:pos="720"/>
          <w:tab w:val="left" w:pos="32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Quantum 3D</w:t>
        <w:tab/>
        <w:t>www.quantum3d.com/support/index.html</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Video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Obsidian2 X &amp; S</w:t>
        <w:tab/>
        <w:t>0.5C</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Raven</w:t>
        <w:tab/>
        <w:t>0.20</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S3</w:t>
        <w:tab/>
        <w:t>www.s3.com/bbs/0main/topindex.htm</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Video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irge 325</w:t>
        <w:tab/>
        <w:t>4.03.00.211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irge/GX2 (357)</w:t>
        <w:tab/>
        <w:t>3.42.02</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rio3D 2x</w:t>
        <w:tab/>
        <w:t>1.00.07</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rio3D (365/366)</w:t>
        <w:tab/>
        <w:t>2.61.06</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irge/DX (375)</w:t>
        <w:tab/>
        <w:t>3.42.02</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irge/GX (385)</w:t>
        <w:tab/>
        <w:t>3.42.02</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avage3D</w:t>
        <w:tab/>
        <w:t>6.12.0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onicVibes (617)</w:t>
        <w:tab/>
        <w:t>4.10.00.1102</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rio32 (732)</w:t>
        <w:tab/>
        <w:t>2.11.03</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rio64 (764)</w:t>
        <w:tab/>
        <w:t>2.11.03</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rio64+ (765)</w:t>
        <w:tab/>
        <w:t>4.10.01.210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rio64UV+ (767)</w:t>
        <w:tab/>
        <w:t>2.30.03</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rio64V2/DX (775)</w:t>
        <w:tab/>
        <w:t>4.10.01.210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rio64V2/GX (785)</w:t>
        <w:tab/>
        <w:t>4.10.01.2108</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STB</w:t>
        <w:tab/>
        <w:t>www.stb.com/drivers</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Video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Powergraph 64 Video</w:t>
        <w:tab/>
        <w:t>1.24F</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Powergraph 64 3D</w:t>
        <w:tab/>
        <w:t>1.24E</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Powergraph 64</w:t>
        <w:tab/>
        <w:t>1.20I</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Powergraph 32</w:t>
        <w:tab/>
        <w:t>1.20I</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Powergraph Pro Video</w:t>
        <w:tab/>
        <w:t>1.20I</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Horizon 64</w:t>
        <w:tab/>
        <w:t>1.21I</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Horizon 64 Video</w:t>
        <w:tab/>
        <w:t>1.23O</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Horizon Plus</w:t>
        <w:tab/>
        <w:t>1.20i</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Nitro 3D</w:t>
        <w:tab/>
        <w:t>1.52A (Win 95 only) on Win 98 CD</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Nitro 64</w:t>
        <w:tab/>
        <w:t>1.20i</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Nitro 64 Video</w:t>
        <w:tab/>
        <w:t>1.21g</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elocity 440</w:t>
        <w:tab/>
        <w:t>1.52</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elocity 128</w:t>
        <w:tab/>
        <w:t>1.82</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elocity 3D</w:t>
        <w:tab/>
        <w:t>1.52A</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Lightspeed 128</w:t>
        <w:tab/>
        <w:t>1.24B</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Black Magic 3D</w:t>
        <w:tab/>
        <w:t>2.18</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Hercules</w:t>
        <w:tab/>
        <w:t>www.hercules.com/support/drivers</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Video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Dynamite Power</w:t>
        <w:tab/>
        <w:t>4.00</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Dynamite 128/Video</w:t>
        <w:tab/>
        <w:t>1.23</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Dynamite 3D/GL</w:t>
        <w:tab/>
        <w:t>1.06.035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Dynamite TNT</w:t>
        <w:tab/>
        <w:t>0.59.10109</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ingray Pro and Pro/Video</w:t>
        <w:tab/>
        <w:t>4.1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ingray 64 and 64/Video</w:t>
        <w:tab/>
        <w:t>4.60</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tingray 128/3D</w:t>
        <w:tab/>
        <w:t>1.33</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erminator 32/DRAM &amp; 64/DRAM</w:t>
        <w:tab/>
        <w:t>4.65</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erminator 64/VRAM</w:t>
        <w:tab/>
        <w:t>Windows 95</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erminator Professional</w:t>
        <w:tab/>
        <w:t>4.65</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erminator 3D &amp; 3D/DX</w:t>
        <w:tab/>
        <w:t>1.28.211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erminator 128/3D</w:t>
        <w:tab/>
        <w:t>1.09.26103</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erminator 2x/I</w:t>
        <w:tab/>
        <w:t>1.10.2029</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erminator Beast</w:t>
        <w:tab/>
        <w:t>0.99</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Thriller 3D</w:t>
        <w:tab/>
        <w:t>0.83.3596</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Number Nine</w:t>
        <w:tab/>
        <w:t>www.nine.com/support/drivers/index.html</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Video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Revolution IV</w:t>
        <w:tab/>
        <w:t>0.06062214</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Revolution 3D</w:t>
        <w:tab/>
        <w:t>1.42 for Win 95 and 0.06061202e for Win 98</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Imagine 128</w:t>
        <w:tab/>
        <w:t>2.13 for Win 95</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Imagine 128 Series</w:t>
        <w:tab/>
        <w:t>4.16 for Win 95</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Reality 772</w:t>
        <w:tab/>
        <w:t>2.04 for Win 95</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Reality 332</w:t>
        <w:tab/>
        <w:t>2.04 for Win 95</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Reality 334</w:t>
        <w:tab/>
        <w:t>1.054.334W</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9FX Motion 771</w:t>
        <w:tab/>
        <w:t>2.05</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9FX Motion 531</w:t>
        <w:tab/>
        <w:t>2.05</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9FX Motion 331</w:t>
        <w:tab/>
        <w:t>2.05</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Vision 330</w:t>
        <w:tab/>
        <w:t>2.07</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GXE 64 Pro</w:t>
        <w:tab/>
        <w:t>2.05</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GXE 64</w:t>
        <w:tab/>
        <w:t>2.05</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GXE 64 Trio</w:t>
        <w:tab/>
        <w:t>2.07</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Please note that Microsoft does not certify any Number Nine video card as compatible with DirectX 6.0 or later.</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Orchid Technology</w:t>
        <w:tab/>
        <w:t>www.orchid.com/support/driverlist.html</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Video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Celsius</w:t>
        <w:tab/>
        <w:t>1.32</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Fahrenheit 1280 &amp; Plus series</w:t>
        <w:tab/>
        <w:t>5.1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Fahrenheit 64 &amp; Pro 64</w:t>
        <w:tab/>
        <w:t>1.22</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Fahrenheit Pro Video 64</w:t>
        <w:tab/>
        <w:t>1.0</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Fahrenheit Video 3D</w:t>
        <w:tab/>
        <w:t>1.0</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Kelvin 64 &amp; EZ</w:t>
        <w:tab/>
        <w:t>1.4</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Kelvin Video 64</w:t>
        <w:tab/>
        <w:t>1.0</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P9000</w:t>
        <w:tab/>
        <w:t>1.3</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ProDesigner IIs</w:t>
        <w:tab/>
        <w:t>2.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Righteous 3D</w:t>
        <w:tab/>
        <w:t>2.0</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Oak Technology</w:t>
        <w:tab/>
        <w:t>http://poppy.oaktech.com/drivlink.htm</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Video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OTI-64111</w:t>
        <w:tab/>
        <w:t>4.10.05</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Cirrus Logic</w:t>
        <w:tab/>
        <w:t>www.isdcorp.com/downloads/cirruslogic/graphics</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Video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CL-GD5436</w:t>
        <w:tab/>
        <w:t>1.14g</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CL-GD5440</w:t>
        <w:tab/>
        <w:t>1.06</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CL-GD5446</w:t>
        <w:tab/>
        <w:t>1.41</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CL-GD5462</w:t>
        <w:tab/>
        <w:t>1.47</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CL-GD5464</w:t>
        <w:tab/>
        <w:t>1.71c</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CL-GD5465</w:t>
        <w:tab/>
        <w:t>1.71a</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CL-GD5480</w:t>
        <w:tab/>
        <w:t>1.10</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Intel</w:t>
        <w:tab/>
        <w:t>support.intel.com/support/graphics/</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Video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Express 3D</w:t>
        <w:tab/>
        <w:t>2.0</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Inwl740</w:t>
        <w:tab/>
        <w:t>PV3.2w</w:t>
      </w:r>
    </w:p>
    <w:p>
      <w:pPr>
        <w:pStyle w:val="Normal"/>
        <w:tabs>
          <w:tab w:val="clear" w:pos="720"/>
          <w:tab w:val="left" w:pos="34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Video Card Manufacturers</w:t>
        <w:tab/>
        <w:t>Web Sites</w:t>
      </w:r>
    </w:p>
    <w:p>
      <w:pPr>
        <w:pStyle w:val="Normal"/>
        <w:tabs>
          <w:tab w:val="clear" w:pos="720"/>
          <w:tab w:val="left" w:pos="3240" w:leader="none"/>
        </w:tabs>
        <w:spacing w:lineRule="auto" w:line="240"/>
        <w:rPr>
          <w:rFonts w:ascii="Times New Roman" w:hAnsi="Times New Roman" w:eastAsia="Times New Roman" w:cs="Times New Roman"/>
        </w:rPr>
      </w:pPr>
      <w:r>
        <w:rPr>
          <w:rFonts w:eastAsia="Times New Roman" w:cs="Times New Roman" w:ascii="Times New Roman" w:hAnsi="Times New Roman"/>
        </w:rPr>
        <w:t>Alliance Semiconductor</w:t>
        <w:tab/>
        <w:t>www.alsc.com/promotion1/support/index.html</w:t>
      </w:r>
    </w:p>
    <w:p>
      <w:pPr>
        <w:pStyle w:val="Normal"/>
        <w:tabs>
          <w:tab w:val="clear" w:pos="720"/>
          <w:tab w:val="left" w:pos="3240" w:leader="none"/>
        </w:tabs>
        <w:spacing w:lineRule="auto" w:line="240"/>
        <w:rPr>
          <w:rFonts w:ascii="Times New Roman" w:hAnsi="Times New Roman" w:eastAsia="Times New Roman" w:cs="Times New Roman"/>
        </w:rPr>
      </w:pPr>
      <w:r>
        <w:rPr>
          <w:rFonts w:eastAsia="Times New Roman" w:cs="Times New Roman" w:ascii="Times New Roman" w:hAnsi="Times New Roman"/>
        </w:rPr>
        <w:t>Aopen</w:t>
        <w:tab/>
        <w:t>www.aopen.nl/products/vga/default.htm</w:t>
      </w:r>
    </w:p>
    <w:p>
      <w:pPr>
        <w:pStyle w:val="Normal"/>
        <w:tabs>
          <w:tab w:val="clear" w:pos="720"/>
          <w:tab w:val="left" w:pos="3240" w:leader="none"/>
        </w:tabs>
        <w:spacing w:lineRule="auto" w:line="240"/>
        <w:rPr>
          <w:rFonts w:ascii="Times New Roman" w:hAnsi="Times New Roman" w:eastAsia="Times New Roman" w:cs="Times New Roman"/>
        </w:rPr>
      </w:pPr>
      <w:r>
        <w:rPr>
          <w:rFonts w:eastAsia="Times New Roman" w:cs="Times New Roman" w:ascii="Times New Roman" w:hAnsi="Times New Roman"/>
        </w:rPr>
        <w:t>Ark Logic</w:t>
        <w:tab/>
        <w:t>www.arklogic.com/support.html</w:t>
        <w:tab/>
      </w:r>
    </w:p>
    <w:p>
      <w:pPr>
        <w:pStyle w:val="Normal"/>
        <w:tabs>
          <w:tab w:val="clear" w:pos="720"/>
          <w:tab w:val="left" w:pos="3240" w:leader="none"/>
        </w:tabs>
        <w:spacing w:lineRule="auto" w:line="240"/>
        <w:rPr>
          <w:rFonts w:ascii="Times New Roman" w:hAnsi="Times New Roman" w:eastAsia="Times New Roman" w:cs="Times New Roman"/>
        </w:rPr>
      </w:pPr>
      <w:r>
        <w:rPr>
          <w:rFonts w:eastAsia="Times New Roman" w:cs="Times New Roman" w:ascii="Times New Roman" w:hAnsi="Times New Roman"/>
        </w:rPr>
        <w:t>Avance Logic</w:t>
        <w:tab/>
        <w:t>www.realtek.com.tw/cp/download.htm</w:t>
        <w:tab/>
      </w:r>
    </w:p>
    <w:p>
      <w:pPr>
        <w:pStyle w:val="Normal"/>
        <w:tabs>
          <w:tab w:val="clear" w:pos="720"/>
          <w:tab w:val="left" w:pos="3240" w:leader="none"/>
        </w:tabs>
        <w:spacing w:lineRule="auto" w:line="240"/>
        <w:rPr>
          <w:rFonts w:ascii="Times New Roman" w:hAnsi="Times New Roman" w:eastAsia="Times New Roman" w:cs="Times New Roman"/>
        </w:rPr>
      </w:pPr>
      <w:r>
        <w:rPr>
          <w:rFonts w:eastAsia="Times New Roman" w:cs="Times New Roman" w:ascii="Times New Roman" w:hAnsi="Times New Roman"/>
        </w:rPr>
        <w:t>Britek</w:t>
        <w:tab/>
        <w:t>www.viewtop.com/html/faq.htm</w:t>
        <w:tab/>
      </w:r>
    </w:p>
    <w:p>
      <w:pPr>
        <w:pStyle w:val="Normal"/>
        <w:tabs>
          <w:tab w:val="clear" w:pos="720"/>
          <w:tab w:val="left" w:pos="3240" w:leader="none"/>
        </w:tabs>
        <w:spacing w:lineRule="auto" w:line="240"/>
        <w:rPr>
          <w:rFonts w:ascii="Times New Roman" w:hAnsi="Times New Roman" w:eastAsia="Times New Roman" w:cs="Times New Roman"/>
        </w:rPr>
      </w:pPr>
      <w:r>
        <w:rPr>
          <w:rFonts w:eastAsia="Times New Roman" w:cs="Times New Roman" w:ascii="Times New Roman" w:hAnsi="Times New Roman"/>
        </w:rPr>
        <w:t>Data Expert</w:t>
        <w:tab/>
        <w:t>www.dataexpert.com.tw/service.website/driverv.html</w:t>
        <w:tab/>
      </w:r>
    </w:p>
    <w:p>
      <w:pPr>
        <w:pStyle w:val="Normal"/>
        <w:tabs>
          <w:tab w:val="clear" w:pos="720"/>
          <w:tab w:val="left" w:pos="3240" w:leader="none"/>
        </w:tabs>
        <w:spacing w:lineRule="auto" w:line="240"/>
        <w:rPr>
          <w:rFonts w:ascii="Times New Roman" w:hAnsi="Times New Roman" w:eastAsia="Times New Roman" w:cs="Times New Roman"/>
        </w:rPr>
      </w:pPr>
      <w:r>
        <w:rPr>
          <w:rFonts w:eastAsia="Times New Roman" w:cs="Times New Roman" w:ascii="Times New Roman" w:hAnsi="Times New Roman"/>
        </w:rPr>
        <w:t>SIS</w:t>
        <w:tab/>
        <w:t>www.sis.com.tw/driver/driver.ht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ound Card Driver Ver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low is a list of sound cards along with the minimum driver version needed to run this game. If you do not have the most recent drivers for your sound card, please visit the manufacturer's Web site to download the driv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Hasbro Interactive does not control, and disclaims any responsibility or liability for, the functioning and performance of the Web sites listed below, including, without limitation, links to other Web sit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Creative Labs</w:t>
        <w:tab/>
        <w:t xml:space="preserve">www.support.soundblaster.com/files/download.asp   </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Sound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ound Blaster Live!</w:t>
        <w:tab/>
        <w:t>981125</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ound Blaster 16/32/AWE 32/AWE 64</w:t>
        <w:tab/>
        <w:t>98111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32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Diamond Multimedia</w:t>
        <w:tab/>
        <w:t xml:space="preserve">www.diamondmm.com/products/drivers/driver-index.html    </w:t>
      </w:r>
    </w:p>
    <w:p>
      <w:pPr>
        <w:pStyle w:val="Normal"/>
        <w:tabs>
          <w:tab w:val="clear" w:pos="720"/>
          <w:tab w:val="left" w:pos="3420" w:leader="none"/>
        </w:tabs>
        <w:spacing w:lineRule="auto" w:line="240"/>
        <w:ind w:left="180" w:hanging="0"/>
        <w:rPr>
          <w:rFonts w:ascii="Times New Roman" w:hAnsi="Times New Roman" w:eastAsia="Times New Roman" w:cs="Times New Roman"/>
          <w:u w:val="single"/>
        </w:rPr>
      </w:pPr>
      <w:r>
        <w:rPr>
          <w:rFonts w:eastAsia="Times New Roman" w:cs="Times New Roman" w:ascii="Times New Roman" w:hAnsi="Times New Roman"/>
          <w:u w:val="single"/>
        </w:rPr>
        <w:t>Sound Card</w:t>
        <w:tab/>
        <w:t>Driver Version</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Monster Sound</w:t>
        <w:tab/>
        <w:t>1.07.06</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Monster Sound MX300</w:t>
        <w:tab/>
        <w:t>1.02 (web release)</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onic Impact S90</w:t>
        <w:tab/>
        <w:t>1.0209bw (web release)</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onic Impact S70</w:t>
        <w:tab/>
        <w:t>1.02.04 (web release)</w:t>
      </w:r>
    </w:p>
    <w:p>
      <w:pPr>
        <w:pStyle w:val="Normal"/>
        <w:tabs>
          <w:tab w:val="clear" w:pos="720"/>
          <w:tab w:val="left" w:pos="3420" w:leader="none"/>
        </w:tabs>
        <w:spacing w:lineRule="auto" w:line="240"/>
        <w:ind w:left="180" w:hanging="0"/>
        <w:rPr>
          <w:rFonts w:ascii="Times New Roman" w:hAnsi="Times New Roman" w:eastAsia="Times New Roman" w:cs="Times New Roman"/>
        </w:rPr>
      </w:pPr>
      <w:r>
        <w:rPr>
          <w:rFonts w:eastAsia="Times New Roman" w:cs="Times New Roman" w:ascii="Times New Roman" w:hAnsi="Times New Roman"/>
        </w:rPr>
        <w:t>Sonic Sound</w:t>
        <w:tab/>
        <w:t>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60" w:leader="none"/>
        </w:tabs>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Sound Card Manufacturers</w:t>
        <w:tab/>
        <w:t>Web Sites</w:t>
      </w:r>
    </w:p>
    <w:p>
      <w:pPr>
        <w:pStyle w:val="Normal"/>
        <w:tabs>
          <w:tab w:val="clear" w:pos="720"/>
          <w:tab w:val="left" w:pos="3060" w:leader="none"/>
        </w:tabs>
        <w:spacing w:lineRule="auto" w:line="240"/>
        <w:rPr>
          <w:rFonts w:ascii="Times New Roman" w:hAnsi="Times New Roman" w:eastAsia="Times New Roman" w:cs="Times New Roman"/>
        </w:rPr>
      </w:pPr>
      <w:r>
        <w:rPr>
          <w:rFonts w:eastAsia="Times New Roman" w:cs="Times New Roman" w:ascii="Times New Roman" w:hAnsi="Times New Roman"/>
        </w:rPr>
        <w:t>Avance Logic</w:t>
        <w:tab/>
        <w:t>www.realtek.com.tw/cp</w:t>
      </w:r>
    </w:p>
    <w:p>
      <w:pPr>
        <w:pStyle w:val="Normal"/>
        <w:tabs>
          <w:tab w:val="clear" w:pos="720"/>
          <w:tab w:val="left" w:pos="3060" w:leader="none"/>
        </w:tabs>
        <w:spacing w:lineRule="auto" w:line="240"/>
        <w:rPr>
          <w:rFonts w:ascii="Times New Roman" w:hAnsi="Times New Roman" w:eastAsia="Times New Roman" w:cs="Times New Roman"/>
        </w:rPr>
      </w:pPr>
      <w:r>
        <w:rPr>
          <w:rFonts w:eastAsia="Times New Roman" w:cs="Times New Roman" w:ascii="Times New Roman" w:hAnsi="Times New Roman"/>
        </w:rPr>
        <w:t>Aureal Lab</w:t>
        <w:tab/>
        <w:t>www.a3d.com/html/download/demos</w:t>
      </w:r>
    </w:p>
    <w:p>
      <w:pPr>
        <w:pStyle w:val="Normal"/>
        <w:tabs>
          <w:tab w:val="clear" w:pos="720"/>
          <w:tab w:val="left" w:pos="3060" w:leader="none"/>
        </w:tabs>
        <w:spacing w:lineRule="auto" w:line="240"/>
        <w:rPr>
          <w:rFonts w:ascii="Times New Roman" w:hAnsi="Times New Roman" w:eastAsia="Times New Roman" w:cs="Times New Roman"/>
        </w:rPr>
      </w:pPr>
      <w:r>
        <w:rPr>
          <w:rFonts w:eastAsia="Times New Roman" w:cs="Times New Roman" w:ascii="Times New Roman" w:hAnsi="Times New Roman"/>
        </w:rPr>
        <w:t>Aztech Lab</w:t>
        <w:tab/>
        <w:t>www.aztechlabs.com</w:t>
        <w:tab/>
      </w:r>
    </w:p>
    <w:p>
      <w:pPr>
        <w:pStyle w:val="Normal"/>
        <w:tabs>
          <w:tab w:val="clear" w:pos="720"/>
          <w:tab w:val="left" w:pos="3060" w:leader="none"/>
        </w:tabs>
        <w:spacing w:lineRule="auto" w:line="240"/>
        <w:rPr>
          <w:rFonts w:ascii="Times New Roman" w:hAnsi="Times New Roman" w:eastAsia="Times New Roman" w:cs="Times New Roman"/>
        </w:rPr>
      </w:pPr>
      <w:r>
        <w:rPr>
          <w:rFonts w:eastAsia="Times New Roman" w:cs="Times New Roman" w:ascii="Times New Roman" w:hAnsi="Times New Roman"/>
        </w:rPr>
        <w:t>Behavior Tech Computer Corp</w:t>
        <w:tab/>
        <w:t>www.btc-corp.com/software/sound.html</w:t>
        <w:tab/>
      </w:r>
    </w:p>
    <w:p>
      <w:pPr>
        <w:pStyle w:val="Normal"/>
        <w:tabs>
          <w:tab w:val="clear" w:pos="720"/>
          <w:tab w:val="left" w:pos="3060" w:leader="none"/>
        </w:tabs>
        <w:spacing w:lineRule="auto" w:line="240"/>
        <w:rPr>
          <w:rFonts w:ascii="Times New Roman" w:hAnsi="Times New Roman" w:eastAsia="Times New Roman" w:cs="Times New Roman"/>
        </w:rPr>
      </w:pPr>
      <w:r>
        <w:rPr>
          <w:rFonts w:eastAsia="Times New Roman" w:cs="Times New Roman" w:ascii="Times New Roman" w:hAnsi="Times New Roman"/>
        </w:rPr>
        <w:t>Digital Audio</w:t>
        <w:tab/>
        <w:t>www.digitalaudio.com/drivers.asp</w:t>
        <w:tab/>
      </w:r>
    </w:p>
    <w:p>
      <w:pPr>
        <w:pStyle w:val="Normal"/>
        <w:tabs>
          <w:tab w:val="clear" w:pos="720"/>
          <w:tab w:val="left" w:pos="3060" w:leader="none"/>
        </w:tabs>
        <w:spacing w:lineRule="auto" w:line="240"/>
        <w:rPr>
          <w:rFonts w:ascii="Times New Roman" w:hAnsi="Times New Roman" w:eastAsia="Times New Roman" w:cs="Times New Roman"/>
        </w:rPr>
      </w:pPr>
      <w:r>
        <w:rPr>
          <w:rFonts w:eastAsia="Times New Roman" w:cs="Times New Roman" w:ascii="Times New Roman" w:hAnsi="Times New Roman"/>
        </w:rPr>
        <w:t>Digital Research Technologies</w:t>
        <w:tab/>
        <w:t>www.dr-tech.com/library.html</w:t>
        <w:tab/>
      </w:r>
    </w:p>
    <w:p>
      <w:pPr>
        <w:pStyle w:val="Normal"/>
        <w:tabs>
          <w:tab w:val="clear" w:pos="720"/>
          <w:tab w:val="left" w:pos="3060" w:leader="none"/>
        </w:tabs>
        <w:spacing w:lineRule="auto" w:line="240"/>
        <w:rPr>
          <w:rFonts w:ascii="Times New Roman" w:hAnsi="Times New Roman" w:eastAsia="Times New Roman" w:cs="Times New Roman"/>
        </w:rPr>
      </w:pPr>
      <w:r>
        <w:rPr>
          <w:rFonts w:eastAsia="Times New Roman" w:cs="Times New Roman" w:ascii="Times New Roman" w:hAnsi="Times New Roman"/>
        </w:rPr>
        <w:t>Ensoniq</w:t>
        <w:tab/>
        <w:t xml:space="preserve">www.ensoniq.com/multimedia/mm_html/html/index.htm </w:t>
      </w:r>
    </w:p>
    <w:p>
      <w:pPr>
        <w:pStyle w:val="Normal"/>
        <w:tabs>
          <w:tab w:val="clear" w:pos="720"/>
          <w:tab w:val="left" w:pos="3060" w:leader="none"/>
        </w:tabs>
        <w:spacing w:lineRule="auto" w:line="240"/>
        <w:rPr>
          <w:rFonts w:ascii="Times New Roman" w:hAnsi="Times New Roman" w:eastAsia="Times New Roman" w:cs="Times New Roman"/>
        </w:rPr>
      </w:pPr>
      <w:r>
        <w:rPr>
          <w:rFonts w:eastAsia="Times New Roman" w:cs="Times New Roman" w:ascii="Times New Roman" w:hAnsi="Times New Roman"/>
        </w:rPr>
        <w:t>ESS Technologies</w:t>
        <w:tab/>
        <w:t xml:space="preserve">www.esstech.com/technical/drivers/downloadable/drivers/driver.htm#These </w:t>
      </w:r>
    </w:p>
    <w:p>
      <w:pPr>
        <w:pStyle w:val="Normal"/>
        <w:tabs>
          <w:tab w:val="clear" w:pos="720"/>
          <w:tab w:val="left" w:pos="3060" w:leader="none"/>
        </w:tabs>
        <w:spacing w:lineRule="auto" w:line="240"/>
        <w:rPr>
          <w:rFonts w:ascii="Times New Roman" w:hAnsi="Times New Roman" w:eastAsia="Times New Roman" w:cs="Times New Roman"/>
        </w:rPr>
      </w:pPr>
      <w:r>
        <w:rPr>
          <w:rFonts w:eastAsia="Times New Roman" w:cs="Times New Roman" w:ascii="Times New Roman" w:hAnsi="Times New Roman"/>
        </w:rPr>
        <w:t>Oak Technology</w:t>
        <w:tab/>
        <w:t>poppy.oaktech.com/audtech.html</w:t>
        <w:tab/>
      </w:r>
    </w:p>
    <w:p>
      <w:pPr>
        <w:pStyle w:val="Normal"/>
        <w:tabs>
          <w:tab w:val="clear" w:pos="720"/>
          <w:tab w:val="left" w:pos="3060" w:leader="none"/>
        </w:tabs>
        <w:spacing w:lineRule="auto" w:line="240"/>
        <w:rPr>
          <w:rFonts w:ascii="Times New Roman" w:hAnsi="Times New Roman" w:eastAsia="Times New Roman" w:cs="Times New Roman"/>
        </w:rPr>
      </w:pPr>
      <w:r>
        <w:rPr>
          <w:rFonts w:eastAsia="Times New Roman" w:cs="Times New Roman" w:ascii="Times New Roman" w:hAnsi="Times New Roman"/>
        </w:rPr>
        <w:t>Opti</w:t>
        <w:tab/>
        <w:t>www.opti.com/html/drivers.html</w:t>
        <w:tab/>
      </w:r>
    </w:p>
    <w:p>
      <w:pPr>
        <w:pStyle w:val="Normal"/>
        <w:tabs>
          <w:tab w:val="clear" w:pos="720"/>
          <w:tab w:val="left" w:pos="3060" w:leader="none"/>
        </w:tabs>
        <w:spacing w:lineRule="auto" w:line="240"/>
        <w:rPr>
          <w:rFonts w:ascii="Times New Roman" w:hAnsi="Times New Roman" w:eastAsia="Times New Roman" w:cs="Times New Roman"/>
        </w:rPr>
      </w:pPr>
      <w:r>
        <w:rPr>
          <w:rFonts w:eastAsia="Times New Roman" w:cs="Times New Roman" w:ascii="Times New Roman" w:hAnsi="Times New Roman"/>
        </w:rPr>
        <w:t>Turtle Beach</w:t>
        <w:tab/>
        <w:t>www.voyetra-turtle-beach.com</w:t>
        <w:tab/>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ustomer 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none of the information above helps to solve your problem, we recommend running the MicroProse System Information utility and printing out the information displayed onscreen before calling Customer Support with a probl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MicroPros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t>2490 Mariner Square Loop</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t>Alameda, CA 94501</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t>ATTN: Customer Support</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510)864-4550</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t>9:00 am to 5:00 pm Pacific Tim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t>Monday through Friday</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Fax</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t>(510)864-4602</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E-mail</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t>support@micropros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Interactive Help Des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echnical help with MicroProse games, check out our Interactive Help Desk at http://support.microprose.com. The Interactive Help Desk contains troubleshooting information for our games. You can search for help by category or by keyword.</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Web S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read the latest news and information at our Web site at www.microprose.com. Visit our site for technical support, software updates, demos, hints, tips and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information on playing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online, visit our Online Games area at www.games.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reach our Customer Support board in the Game Publishers B Forum, type </w:t>
      </w:r>
      <w:r>
        <w:rPr>
          <w:rFonts w:eastAsia="Times New Roman" w:cs="Times New Roman" w:ascii="Times New Roman" w:hAnsi="Times New Roman"/>
          <w:b/>
          <w:bCs/>
        </w:rPr>
        <w:t>go gambpub</w:t>
      </w:r>
      <w:r>
        <w:rPr>
          <w:rFonts w:eastAsia="Times New Roman" w:cs="Times New Roman" w:ascii="Times New Roman" w:hAnsi="Times New Roman"/>
        </w:rPr>
        <w:t xml:space="preserve"> at any "!" prompt. Then select "Section 2" for MicroProse. In addition to posting and reading messages, you can download files from the "Libraries (Files)" menu. Send electronic mail to Customer Support at 76004,222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w to Get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are having problems with </w:t>
      </w:r>
      <w:r>
        <w:rPr>
          <w:rFonts w:eastAsia="Times New Roman" w:cs="Times New Roman" w:ascii="Times New Roman" w:hAnsi="Times New Roman"/>
          <w:i/>
          <w:iCs/>
        </w:rPr>
        <w:t>Birth of the Federation</w:t>
      </w:r>
      <w:r>
        <w:rPr>
          <w:rFonts w:eastAsia="Times New Roman" w:cs="Times New Roman" w:ascii="Times New Roman" w:hAnsi="Times New Roman"/>
        </w:rPr>
        <w:t>, we can best help you if (1) you are at your computer when you call and (2) you have the following information handy:</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 xml:space="preserve">Version number of </w:t>
      </w:r>
      <w:r>
        <w:rPr>
          <w:rFonts w:eastAsia="Times New Roman" w:cs="Times New Roman" w:ascii="Times New Roman" w:hAnsi="Times New Roman"/>
          <w:i/>
          <w:iCs/>
        </w:rPr>
        <w:t>Birth of the Federatio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Your computer's processor and its speed</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Your computer's brand and model</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Total RAM installed in your computer</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Version of DirectX driver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CD-ROM brand and model nam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Video card brand and model nam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Sound card brand and model nam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Mouse brand and version number of mouse driver</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Joystick brand and model nam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t>
        <w:tab/>
        <w:t>Any error message you see in the ga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LICENSE AGREEMENT</w:t>
      </w:r>
    </w:p>
    <w:p>
      <w:pPr>
        <w:pStyle w:val="Normal"/>
        <w:spacing w:lineRule="auto" w:line="24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IMPORTANT  ***</w:t>
      </w:r>
    </w:p>
    <w:p>
      <w:pPr>
        <w:pStyle w:val="Normal"/>
        <w:spacing w:lineRule="auto" w:line="24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is is a legal agreement between the end user ("You") and Hasbro Interactive, Inc., its affiliates and subsidiaries (collectively "Hasbro Interactive").  This Agreement is part of a package (the "Package") that also includes a CD-ROM disc (collectively, the "CD-ROM") and certain written materials (the "Documentation").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Y INSTALLING THE CD-ROM, YOU ACKNOWLEDGE THAT YOU HAVE READ ALL OF THE TERMS AND CONDITIONS OF THIS AGREEMENT, UNDERSTAND THEM, AND AGREE TO BE BOUND BY THEM.  YOU UNDERSTAND THAT, IF YOU PURCHASED THE PACKAGE FROM AN AUTHORIZED RESELLER OF HASBRO INTERACTIVE, THAT RESELLER IS NOT HASBRO INTERACTIVE'S AGENT AND IS NOT AUTHORIZED TO MAKE ANY REPRESENTATIONS, CONDITIONS OR WARRANTIES, STATUTORY OR OTHERWISE, ON HASBRO INTERACTIVE'S BEHALF NOR TO VARY ANY OF THE TERMS OR CONDITIONS OF THIS AGREEMENT.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If You do not agree to the terms of this Agreement, promptly return the entire Package to the place You obtained it for a full refun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LIMITED LICENSE</w:t>
      </w:r>
      <w:r>
        <w:rPr>
          <w:rFonts w:eastAsia="Times New Roman" w:cs="Times New Roman" w:ascii="Times New Roman" w:hAnsi="Times New Roman"/>
          <w:sz w:val="18"/>
          <w:szCs w:val="18"/>
        </w:rPr>
        <w:t xml:space="preserve">:  You are entitled to use this CD-ROM for your own use, but may not sell or transfer reproductions of the CD-ROM or Documentation to other parties in any way.  You may use one copy of the CD-ROM on a single terminal connected to a single computer.  You may not network the CD-ROM or otherwise use it on more than one computer or computer terminal at the same time.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You acknowledge that Hasbro Interactive is not responsible for the Internet or whether it should continue to exist in its present form or whether or not a government or governmental agency, either foreign or domestic, will control, regulate or disband the Interne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OWNERSHIP; COPYRIGHT</w:t>
      </w:r>
      <w:r>
        <w:rPr>
          <w:rFonts w:eastAsia="Times New Roman" w:cs="Times New Roman" w:ascii="Times New Roman" w:hAnsi="Times New Roman"/>
          <w:b/>
          <w:bCs/>
          <w:sz w:val="18"/>
          <w:szCs w:val="18"/>
        </w:rPr>
        <w:t>:</w:t>
      </w:r>
      <w:r>
        <w:rPr>
          <w:rFonts w:eastAsia="Times New Roman" w:cs="Times New Roman" w:ascii="Times New Roman" w:hAnsi="Times New Roman"/>
          <w:sz w:val="18"/>
          <w:szCs w:val="18"/>
        </w:rPr>
        <w:t xml:space="preserve">  Title to the CD-ROM and the Documentation, and patents, copyrights and all other property rights applicable thereto, shall at all times remain solely and exclusively with Hasbro Interactive and its licensors, and You shall not take any action inconsistent with such title. The CD-ROM and the Documentation are protected by United States, Canadian and other applicable laws and by international treaty provisions.  Any rights not expressly granted herein are reserved to Hasbro Interactive and its licensors. </w:t>
      </w:r>
    </w:p>
    <w:p>
      <w:pPr>
        <w:pStyle w:val="Normal"/>
        <w:spacing w:lineRule="auto" w:line="24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OTHER RESTRICTIONS</w:t>
      </w:r>
      <w:r>
        <w:rPr>
          <w:rFonts w:eastAsia="Times New Roman" w:cs="Times New Roman" w:ascii="Times New Roman" w:hAnsi="Times New Roman"/>
          <w:sz w:val="18"/>
          <w:szCs w:val="18"/>
        </w:rPr>
        <w:t xml:space="preserve">:  You may not cause or permit the disclosure, copying, renting, licensing, sublicensing, leasing, disseminating or otherwise distributing of the CD-ROM or the Documentation by any means or in any form, without the prior written consent of Hasbro Interactive.  You may not modify, enhance, supplement, create derivative work from, adapt, translate, reverse engineer, decompile, disassemble or otherwise reduce the CD-ROM to human readable form.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LIMITED WARRANTY</w:t>
      </w:r>
      <w:r>
        <w:rPr>
          <w:rFonts w:eastAsia="Times New Roman" w:cs="Times New Roman" w:ascii="Times New Roman" w:hAnsi="Times New Roman"/>
          <w:sz w:val="18"/>
          <w:szCs w:val="18"/>
        </w:rPr>
        <w: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Hasbro Interactive warrants for a period of ninety (90) days following original retail purchase of this copy of the game that the CD-ROM is free from substantial errors or defects that will materially interfere with the operation of the CD-ROM as described in the Documentation.  This limited warranty applies to the initial purchaser only.  EXCEPT AS STATED ABOVE, HASBRO INTERACTIVE MAKES NO OTHER WARRANTY OR CONDITION, EXPRESS OR IMPLIED, STATUTORY OR OTHERWISE, REGARDING THIS CD-ROM.  THE IMPLIED WARRANTY THAT THE CD-ROM IS FIT FOR A PARTICULAR PURPOSE AND THE IMPLIED WARRANTY OF MERCHANTABILITY SHALL BOTH BE LIMITED TO THE NINETY (90) DAY DURATION OF THIS LIMITED EXPRESS WARRANTY.  THESE AND ANY OTHER IMPLIED WARRANTIES OR CONDITIONS, STATUTORY OR OTHERWISE, ARE OTHERWISE EXPRESSLY AND SPECIFICALLY DISCLAIMED.  Some jurisdictions do not allow limitations on how long an implied warranty or condition lasts, so the above limitation may not apply to You.  This limited warranty gives You specific legal rights, and you may also have other rights which vary from jurisdiction to jurisdiction.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If you believe you have found any such error or defect in the CD-ROM during the warranty period, (i) if you are in the United States, call Hasbro Interactive's Consumer Affairs Department at 800-683-5847</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between the hours of 8:00 a.m. and 12:00 a.m midnight. Monday through Friday (Eastern Time) and 8:00 a.m. to 8:00 p.m. Saturday and Sunday, holidays excluded, and provide your Product number; or (ii) if you are outside the United States, send your original CD-ROM disc to Hasbro Interactive at Caswell Way, Newport, Gwent, NP9 0YH, United Kingdom, together with a dated proof of purchase, your Product number, a brief description of such error or defect and the address to which it is to be returned.  If you have a problem resulting from a manufacturing defect in the CD-ROM, Hasbro Interactive's entire liability and Your exclusive remedy for breach of this limited warranty shall be the replacement of the CD-ROM, within a reasonable period of time and without charge, with a corrected version of the CD-ROM.  Some jurisdictions do not allow the exclusion or limitation of relief, incidental or consequential damages, so the above limitation or exclusion may not apply to You.</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HASBRO INTERACTIVE SHALL NOT BE LIABLE FOR SPECIAL, INCIDENTAL, CONSEQUENTIAL, EXEMPLARY OR OTHER INDIRECT DAMAGES, EVEN IF HASBRO INTERACTIVE IS ADVISED OF OR AWARE OF THE POSSIBILITY OF SUCH DAMAGES.  IN NO EVENT SHALL HASBRO INTERACTIVE'S LIABILITY EXCEED THE PURCHASE PRICE OF THIS PACKAGE.  Some jurisdictions do not allow the exclusion or limitation of special, incidental, consequential, indirect or exemplary damages, or the limitation of liability to specified amounts, so the above limitation or exclusion may not apply to You.</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GENERAL</w:t>
      </w:r>
      <w:r>
        <w:rPr>
          <w:rFonts w:eastAsia="Times New Roman" w:cs="Times New Roman" w:ascii="Times New Roman" w:hAnsi="Times New Roman"/>
          <w:b/>
          <w:bCs/>
          <w:sz w:val="18"/>
          <w:szCs w:val="18"/>
        </w:rPr>
        <w:t>:</w:t>
      </w:r>
      <w:r>
        <w:rPr>
          <w:rFonts w:eastAsia="Times New Roman" w:cs="Times New Roman" w:ascii="Times New Roman" w:hAnsi="Times New Roman"/>
          <w:sz w:val="18"/>
          <w:szCs w:val="18"/>
        </w:rPr>
        <w:t xml:space="preserve">  This Agreement constitutes the entire understanding between Hasbro Interactive and You with respect to subject matter hereof.  Any change to this Agreement must be in writing, signed by Hasbro Interactive and You.  Terms and conditions as set forth in any purchase order which differ from, conflict with, or are not included in this Agreement, shall not become part of this Agreement unless specifically accepted by Hasbro Interactive in writing.  You shall be responsible for and shall pay, and shall reimburse Hasbro Interactive on request if Hasbro Interactive is required to pay, any sales, use, value added (VAT), consumption or other tax (excluding any tax that is based on Hasbro Interactive's net income), assessment, duty, tariff, or other fee or charge of any kind or nature that is levied or imposed by any governmental authority on the Package.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EXPORT AND IMPORT COMPLIANCE</w:t>
      </w:r>
      <w:r>
        <w:rPr>
          <w:rFonts w:eastAsia="Times New Roman" w:cs="Times New Roman" w:ascii="Times New Roman" w:hAnsi="Times New Roman"/>
          <w:sz w:val="18"/>
          <w:szCs w:val="18"/>
        </w:rPr>
        <w:t xml:space="preserve">:  In the event You export the CD-ROM or the Documentation from the country in which You first received it, You assume the responsibility for compliance with all applicable export and re-export regulations, as the case may be. </w:t>
      </w:r>
    </w:p>
    <w:p>
      <w:pPr>
        <w:pStyle w:val="Normal"/>
        <w:spacing w:lineRule="auto" w:line="24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GOVERNING LAW; ARBITRATION</w:t>
      </w:r>
      <w:r>
        <w:rPr>
          <w:rFonts w:eastAsia="Times New Roman" w:cs="Times New Roman" w:ascii="Times New Roman" w:hAnsi="Times New Roman"/>
          <w:sz w:val="18"/>
          <w:szCs w:val="18"/>
        </w:rPr>
        <w:t xml:space="preserve">:  This Agreement shall be governed by, and any arbitration hereunder shall apply, the laws of the Commonwealth of Massachusetts, U.S.A., excluding (a) its conflicts of laws principles; (b) the United Nations Convention on Contracts for the International Sale of Goods; (c) the 1974 Convention on the Limitation Period in the International Sale of Goods; and (d) the Protocol amending the 1974 Convention, done at Vienna April 11, 1980.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ny dispute, controversy or claim arising out of or relating to this Agreement or to a breach hereof, including its interpretation, performance or termination, shall be finally resolved by arbitration.  The arbitration shall be conducted by three (3) arbitrators, one to be appointed by Hasbro Interactive, one to be appointed by You and a third being nominated by the two arbitrators so selected or, if they cannot agree on a third arbitrator, by the President of the American Arbitration Association ("AAA").  The arbitration shall be conducted in English and in accordance with the commercial arbitration rules of the AAA.  The arbitration, including the rendering of the award, shall take place in Boston, Massachusetts, and shall be the exclusive forum for resolving such dispute, controversy or claim.  The decision of the arbitrators shall be binding upon the parties hereto, and the expense of the arbitration (including without limitation the award of attorneys' fees to the prevailing party) shall be paid as the arbitrators determine.  The decision of the arbitrators shall be executory, and judgment thereon may be entered by any court of competent jurisdiction.  Notwithstanding anything contained in this Paragraph to the contrary, Hasbro Interactive shall have the right to institute judicial proceedings against You or anyone acting by, through or under You, in order to enforce Hasbro Interactive's rights hereunder through reformation of contract, specific performance, injunction or similar equitable relie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