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M-crazysatan-Map N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ile</w:t>
        <w:tab/>
        <w:tab/>
        <w:t>DM-crazysatan.unr,satan.utx</w:t>
        <w:tab/>
        <w:t xml:space="preserve">: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</w:t>
        <w:tab/>
        <w:tab/>
        <w:tab/>
        <w:t>: Jason"Luciferion"Aust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mail</w:t>
        <w:tab/>
        <w:tab/>
        <w:tab/>
        <w:t>: jakxon@hotmail.c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leased</w:t>
        <w:tab/>
        <w:tab/>
        <w:t>: 11.11.200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ngle Player (Botmatch): No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operative             : No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eathmatch              : Y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pture The Flag</w:t>
        <w:tab/>
        <w:t>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ssualt</w:t>
        <w:tab/>
        <w:tab/>
        <w:tab/>
        <w:t>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mination</w:t>
        <w:tab/>
        <w:tab/>
        <w:t>: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ifficulty Settings     : h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nown Problems</w:t>
        <w:tab/>
        <w:tab/>
        <w:t>:its free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Where to play:</w:t>
        <w:tab/>
        <w:tab/>
        <w:t>: in your moms bas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y Inf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ditor used</w:t>
        <w:tab/>
        <w:tab/>
        <w:t>: ued2 435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uild Time         </w:t>
        <w:tab/>
        <w:t>: 3 m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tall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the DM-crazysatan.unr file in your \UnrealTournament\maps direc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lace the satan.utx file in your \UnrealTournament\textures directo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's Not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was a fast little stupid map i made to try out some textu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ther Maps by Auth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~~~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ttp://www.angelfire.com/id2/unrealtournament/UT.htm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pyright/Permiss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~~~~~~~~~~~~~~~~~~~~~~~~~~~~~~~~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distribute this map via electronic means, providing that it is done so fr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charge and that this text file is also included unchan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may not include or distribute this map in any sort of commercial or non-comerci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duct without permission from the author.  You may not mass distribute this lev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via any non-electronic means, including but not limited to compact disks, and floppy dis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is map may not be used, in whole or in part, as the basis of another map, witho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uthor's permis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other trademarks acknowled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