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32"/>
          <w:szCs w:val="32"/>
          <w:u w:val="singl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32"/>
          <w:szCs w:val="32"/>
          <w:u w:val="single"/>
        </w:rPr>
        <w:t>PointeBlank's Worms 2 tribute to Quentin Tarantino</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IMPORTANT:</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arantino Style" weapons and options were the original concept of an unknown source.  If you are reading this, please email me and I will make sure you are credited.   I did make major modifications to the original settings, but the style of play is still much the sa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ound bank in "tarantino.zip" contains adult language and may be offensive to some players.  To give you an idea, there are probably a dozen uses of the "f-word" and about half a dozen uses of the "s-word".  The language still remains less offensive than some of the words used in the movies from which they were taken.  I did intentionally exclude some clips that were excessively offens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have any questions/comments, e-mail me at PointeBlank@yaho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Contents:</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arantino.zip file contai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arantino Style" Weapons set up (tarantino.we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arantino Style" Options set up (tarantino.op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unds from the films "Reservoir Dogs", "Pulp Fiction", and "Desperado" (all *.wav fi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Description:</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arantino Style" weapons and options give you an opportunity to play with only the low-tech weapons like shotguns, dynamite, and baseball bats.  Although many of the weapons were never seen in Tarantino movies, the gameplay revolves around firearms and hand-to-hand combat than a normal worms game, making it emulate Reservoir Dogs/Pulp Fiction/Desperado style action.  Most weapons are highly modified, so be sure to look at the properties of each weap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ound bank is clips taken from various movies that Quentin Tarantino was in some way involved in, primarily Reservoir Dogs and Pulp Fiction, both of which he directed.  Mr. Tarantino also had an acting role in Despera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d originally planned to include one or more terrains in my tribute.  I have considered making one that looked like the "BMF wallet" from Pulp Fiction, but I decided that words looked unprofessional in terrains.  If you have any comments, ideas about terrains, actual terrains, please let me know.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Directions:</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After unzipping the file, move tarantino.wep to  c:\team17\worms2\weapo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Move tarantino.opt to c:\team17\worms2\optio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Create a directory in c:\team17\worms2\data\wav\speech called tarantin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the game, choose "tarantino" for both weapons and options settings.  If you wish to use the sound bank, create a new player or edit an existing one choosing "tarantino" as the sound sett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Worms2 is a regestered trademark of Team17 software ltd, distributed by Microprose.  All rights reserved.</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Pulp Fiction" and "Reservoir Dogs" are property of Miramax Pictures, All rights reserved.</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Desperado" is property of Columbia Pictures Corporation, All rights reserved.</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he WAV format sound files contained within "tarantino.zip"  are widely availible on the world wide web and are therefore assumed </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o be "public domain" and can be distributed without crediting the sourc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Feel free to distribute the files contained within this ZIP file (tarantino.zip) and any alterations of them, crediting "PointeBlank" </w:t>
      </w:r>
    </w:p>
    <w:p>
      <w:pPr>
        <w:pStyle w:val="Normal"/>
        <w:spacing w:lineRule="auto" w:line="24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as the original creator.  Any subsequent credits given by me must also be included in your distribution.</w:t>
      </w:r>
    </w:p>
    <w:p>
      <w:pPr>
        <w:pStyle w:val="Normal"/>
        <w:spacing w:lineRule="auto" w:line="24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