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ame of skin</w:t>
        <w:tab/>
        <w:t>= ctf skins for the Terrorist model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ate</w:t>
        <w:tab/>
        <w:tab/>
        <w:t>= May 11, 1998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uthor</w:t>
        <w:tab/>
        <w:tab/>
        <w:t>=  Hawker (Chase Porter)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-mail</w:t>
        <w:tab/>
        <w:tab/>
        <w:t>= chaserp@cyberdude.comm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- - - - - - - - - - - - - - -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Files included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err_ctf.doc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b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b_i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r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tf_r_i.pcx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bout skin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 just used paint shop pro by changing the colors of the original skin and put some symbols on the skin by getting them from a male ctf skin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NSTALLATION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- - - - - - -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Just unzip the files in your quake2\baseq2\players\Terrorist folder and thats it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OTES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- - - - -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Please give these skins to as many people as you can. 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f you want to change the skin please show me the turn out and give me some credit.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hanks 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