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085296317"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719308884"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089208412"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750637490"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93995826"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554507133"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806981533"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639807816"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