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multi level Inn with a thieves guild bel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