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a map by j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its for fur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rry about the ram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have anything to s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icq is 592130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