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MEZNet Presents The Twin Tow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ll this is my second Unreal map. Still pretty simple, but a little more to this map than the last one. I designed this map to be sniper friendly. I added barricades so players could have a chance at taking out camper snipers however. hehe. Anyways, hope someone finds some enjoyment out of this level(it's still an exercise in learning UnrealEd to me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tract the map into your unreal\maps directory. For this and more great maps visit the Unreal Dojo(www.gameznet.com/unreal). For general gaming information be sure to stop by GAMEZNet(www.gameznet.com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.C. Sm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