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MPenta-gon- 4-5 pl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p was designed by matthew keys (aka, {UW}Mr.Mackie) in the 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 just copy map into your map 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now done quite a bit of zoning on the level, including a low gravezone (try the 8ball, its fun!). also, the level is encapsulated by a healzone, so is some one smacks you up a bit, as long as you can run away your soon have your health back up to fu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you enj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, come along &amp; see our {UW} Clan web site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unreality.org/clanu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Jan 1999</w:t>
      </w:r>
    </w:p>
    <w:p>
      <w:pPr>
        <w:pStyle w:val="Normal"/>
        <w:rPr/>
      </w:pPr>
      <w:r>
        <w:rPr/>
        <w:t>fell free to change the map in any way, but if it is posted on any site, please include this readm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7:47:00Z</dcterms:created>
  <dc:creator>SPANKIE</dc:creator>
  <dc:description/>
  <dc:language>en-US</dc:language>
  <cp:lastModifiedBy>SPANKIE</cp:lastModifiedBy>
  <dcterms:modified xsi:type="dcterms:W3CDTF">1999-01-06T18:50:00Z</dcterms:modified>
  <cp:revision>3</cp:revision>
  <dc:subject/>
  <dc:title>DMPenta-gon- 4-5 players</dc:title>
</cp:coreProperties>
</file>