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464947337"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1469560033"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365387935"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393735644"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515387677"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317515895"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772638364"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671476824"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1979917445"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1619043321"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1680848909"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1846591433"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2091441246"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1508486654"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716747528"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513687972"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897140297"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966742886"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679670642"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2023351578"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1168545014"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836572529"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550907553"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2014986898"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861818102"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903985909"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901414204"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225614053"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1191373095"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1604762594"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1590866580"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45727669"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355785448"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525635433"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807451885"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2033880475"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833245477"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708020821"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84771100"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288083443"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156070866"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938075470"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397378015"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742341065"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605068618"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672854563"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32794091"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885813114"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1041279654"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165712315"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1001032849"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1095380869"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899105878"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1297215086"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103787073"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372810410"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2071025656"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492061503"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381267991"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734271832"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335704328"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53743947"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613803602"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