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mand &amp; Conquer  Anime-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7 by Buffoni Mir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cket you must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amp;C_ANIM.COM   -  Executab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amp;C_ANIM.DOC 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i_Anim.MIX   -  GDI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_Anim.MIX   -  NOD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_Anim.MIX   -  Allied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_Anim.MIX   -  Sovie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istribuited as is. 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.  The author is not responsable of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.  However C&amp;C_ANIM is well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not have problems running on a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% compatibles.  You cannot modify or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out permission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's C&amp;C_AN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_RIP is an utility to view animation movie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&amp; Conquer, Command &amp; Conquer: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pecially Command &amp; Conquer: Red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save the soundtrack into a sepa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ake screenshots of each frame, and watch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ifferent speed (also movi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y should I use C&amp;C_An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.. first of all this program is part of the 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pack I did (the others two are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ounds and sprites).  The reasons why I did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:  I always wanted to figure out how Westwoo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s of good animation in so litt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nk that with this program you'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s even on a 386 computer, without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s very frustrated when saw that C&amp;C didn't ru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486 with ISA-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with this little utility you'll can se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es taken from all C&amp;C games without sp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 (but I hint you to play it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s this software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freeware for non-commercial purpo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hink it's worth contributing a small amount to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lease do so...  it would be GREATLY apprecia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accept manga (japanese comics), and NewAge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also interested in programming emulators.  Now I'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ade emulation software, so I will accept hints/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ful infos about this.  Don't hesitate, plea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for the interface... I don't have the time to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one.   Don't do anything that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.  Don't expect other releases of this program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you don't find something that let me change idea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s this program full t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as tested using Command &amp; Conquer .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will not substitute MIXMAN, so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animation movies or save soundtr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file.  Again one time, I'm not sur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decompression method.  Indeed there are 2-3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I have problems.  I'll try to fix tho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oon I will have time to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ny comments to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idn't have the time to code also an on-line hel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how to use my program.  At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amp;C_ANIM.COM  [Drive:][Path]Main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rive and path specifies where Red Alert CD Main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cated.  Note that the program can handle old C&amp;C 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o.  I included database for GDI and NOD to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see the movies from Covert Operation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.  The difference is that you will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and the loading time will be a little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inside, you can view an animation movie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key.  While watching you can press ENTER to 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e.  In this condition you can press any ke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e frame by frame, or press ENTER to restart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to F10 keys will change replay speed.  Pressing Alt-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current frame in PCX format to the default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ave a soundtrack file simpl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n't a database, default DOS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xxx.SND, where xxx is Hex for .MIX mini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By default, target directory will be C:\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hange it pressing Alt+P.  You can chan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NAME pressing Alt+D.  Pressing 'D'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description, but in this version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database.  Any other cursor key will let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list.  Note that if the selected item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 file, no oper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:  Ed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D   :  Edit Do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P   :  Edit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+S   :  Save soundtrack for curre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:  Pla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-F10 : Change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: Toggle moviol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S : Save current frame in moviol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:  Guess!!!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amp; Conquer, Covert Operations and Red Alert 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estwood Studios, a division of Virgin Interac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thanks to Westwood Staff.  Only one word to say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Try to code better.  I don't believe that a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s of virtual memory to run, nor drea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hat Galaga fits in only 27Kb!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iss to Kia Huntzinger (My loved E.V.A.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pecially thanks to TFx for helping me in optim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ion routine, and for his superb TF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info about the author:  24 years old stude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ce at Statal University in Milan.  Actually speci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usic.  Hobbies :  music (obvious!), playing pi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tar, experimenting synth sounds, cryptography, jus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world, accanite anime-manga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music artists in alphabetical order:  Enya, Dire-Stra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an-Michel Jarre, Kevin Moore, Mike Oldfield, Pink Fl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le Motion, Sakamoto, Vangelis, Ya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ut my personal web page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lim.dsi.unimi.it/curr/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ach me via e-mail by writing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@lim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nd me a postcard or trade manga/comics/cd to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oni Mi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XXIV Maggi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nte S. Pietro (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36 - ITA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