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814214657"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605292979"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564457936"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354775406"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348093186"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876834866"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1196534"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290869291"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886424956"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662436988"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