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429138831"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410536816"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236178553"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127527473"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035743650"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32596035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699123970"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910173806"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81198005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385536225"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