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800000"/>
          <w:sz w:val="24"/>
          <w:szCs w:val="24"/>
        </w:rPr>
        <w:t>Q3 TO Q2 TEXTURE &amp; SOUND PAK</w:t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For use with Quake 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------------------------------------------------------------------------------------------------------------------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Author:           Thearrel W. McKinney Jr. / Futrix Studio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Form:              Quake 2 .pak fil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Tools Used:    Wally 1.30 &amp; Adobe Photoshop 5.0, Sound Forge 4.5, QPedII (And my                                                                                                 comp of course!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------------------------------------------------------------------------------------------------------------------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About:             This is a Quake 2 texture pak I created using the sounds and textures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                   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from Quake 3: Arena Tests. The sounds act as if you were playing Q3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                   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and I've edited and mixed some sounds so they actually work like Q3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                   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since they are programmed to function a different way. I transferred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                   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most of Q3's .tga files into .wal files. And have given some textures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                   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values as if they would act in Q3. O.k yadda, yadda, yadda. You get m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                   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poin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------------------------------------------------------------------------------------------------------------------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Installation:     To install this pak and to work with my future maps, you must unzip it to                                                                                                                                                                                                                                                                                    this path:   </w:t>
      </w:r>
      <w:r>
        <w:rPr>
          <w:rFonts w:eastAsia="Times New Roman" w:cs="Times New Roman" w:ascii="Times New Roman" w:hAnsi="Times New Roman"/>
          <w:b/>
          <w:bCs/>
          <w:color w:val="008080"/>
          <w:sz w:val="24"/>
          <w:szCs w:val="24"/>
          <w:u w:val="single"/>
        </w:rPr>
        <w:t>C:/Quake2/quake3</w:t>
      </w:r>
      <w:r>
        <w:rPr>
          <w:rFonts w:eastAsia="Times New Roman" w:cs="Times New Roman" w:ascii="Times New Roman" w:hAnsi="Times New Roman"/>
          <w:b/>
          <w:bCs/>
          <w:color w:val="008080"/>
          <w:sz w:val="24"/>
          <w:szCs w:val="24"/>
        </w:rPr>
        <w:t xml:space="preserve"> 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Then if you download my maps mad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                   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with this pak, you should have no problems running them correctly.  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------------------------------------------------------------------------------------------------------------------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Map Running: To run any maps you've downloaded for this pak, unzip them to the                                                                                                                                                                                                                 following directory:   </w:t>
      </w:r>
      <w:r>
        <w:rPr>
          <w:rFonts w:eastAsia="Times New Roman" w:cs="Times New Roman" w:ascii="Times New Roman" w:hAnsi="Times New Roman"/>
          <w:b/>
          <w:bCs/>
          <w:color w:val="008080"/>
          <w:sz w:val="24"/>
          <w:szCs w:val="24"/>
          <w:u w:val="single"/>
        </w:rPr>
        <w:t>C:/Quake2/quake3/maps</w:t>
      </w:r>
      <w:r>
        <w:rPr>
          <w:rFonts w:eastAsia="Times New Roman" w:cs="Times New Roman" w:ascii="Times New Roman" w:hAnsi="Times New Roman"/>
          <w:b/>
          <w:bCs/>
          <w:color w:val="008080"/>
          <w:sz w:val="24"/>
          <w:szCs w:val="24"/>
        </w:rPr>
        <w:t xml:space="preserve"> 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Then to run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                    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specific map you go to the console by pressing the tilde ~ key, and                                                                                                                                                                                       typing:     </w:t>
      </w:r>
      <w:r>
        <w:rPr>
          <w:rFonts w:eastAsia="Times New Roman" w:cs="Times New Roman" w:ascii="Times New Roman" w:hAnsi="Times New Roman"/>
          <w:b/>
          <w:bCs/>
          <w:color w:val="008080"/>
          <w:sz w:val="24"/>
          <w:szCs w:val="24"/>
          <w:u w:val="single"/>
        </w:rPr>
        <w:t>set game quake3</w:t>
      </w:r>
      <w:r>
        <w:rPr>
          <w:rFonts w:eastAsia="Times New Roman" w:cs="Times New Roman" w:ascii="Times New Roman" w:hAnsi="Times New Roman"/>
          <w:b/>
          <w:bCs/>
          <w:color w:val="008080"/>
          <w:sz w:val="24"/>
          <w:szCs w:val="24"/>
        </w:rPr>
        <w:t xml:space="preserve"> 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exactly like it is there. Then type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8080"/>
          <w:sz w:val="24"/>
          <w:szCs w:val="24"/>
        </w:rPr>
        <w:t xml:space="preserve">                          </w:t>
      </w:r>
      <w:r>
        <w:rPr>
          <w:rFonts w:eastAsia="Times New Roman" w:cs="Times New Roman" w:ascii="Times New Roman" w:hAnsi="Times New Roman"/>
          <w:b/>
          <w:bCs/>
          <w:color w:val="008080"/>
          <w:sz w:val="24"/>
          <w:szCs w:val="24"/>
          <w:u w:val="single"/>
        </w:rPr>
        <w:t>map + name of map</w:t>
      </w:r>
      <w:r>
        <w:rPr>
          <w:rFonts w:eastAsia="Times New Roman" w:cs="Times New Roman" w:ascii="Times New Roman" w:hAnsi="Times New Roman"/>
          <w:b/>
          <w:bCs/>
          <w:color w:val="008080"/>
          <w:sz w:val="24"/>
          <w:szCs w:val="24"/>
        </w:rPr>
        <w:t xml:space="preserve"> 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And you should be up and running your new                                                                                                                                                             mission quickly! Enjoy!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-----------------------------------------------------------------------------------------------------------------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Questions:        If you have any questions reguarding the installation of anything from                                                                                                         my site, please feel free to contact me at one these email addresses!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b/>
          <w:b/>
          <w:bCs/>
          <w:color w:val="8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800000"/>
          <w:sz w:val="24"/>
          <w:szCs w:val="24"/>
        </w:rPr>
        <w:t xml:space="preserve">ThearrelMcKinney@Hotmail.com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&amp;  </w:t>
      </w:r>
      <w:r>
        <w:rPr>
          <w:rFonts w:eastAsia="Times New Roman" w:cs="Times New Roman" w:ascii="Times New Roman" w:hAnsi="Times New Roman"/>
          <w:b/>
          <w:bCs/>
          <w:color w:val="800000"/>
          <w:sz w:val="24"/>
          <w:szCs w:val="24"/>
        </w:rPr>
        <w:t>Kiltron@PlanetQuake.co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-------------------------------------------------------------------------------------------------------------------</w:t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A Day In The Life Of Happy Days Fraggin'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Richy Cunningham: "Hey Potzy, wanna play some Q3: Arena?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Potzy:                        "No I don't think my hair could stand it!" "Let's go ask the fonz!" Richy Cunningham:  "Hey Fonzy, you wanna go have a frag fest in Q3: Arena?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Fonzy:                        "AAAYYYYY! I'll frag that freakin' hairspray right outta your                                     tupee!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8/30/99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