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ab/>
        <w:tab/>
        <w:tab/>
        <w:tab/>
        <w:t xml:space="preserve">     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    º MADNESS! º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    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lename : Madness.zi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rsion   : 0.0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RL        : http://q3madness.telefragged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te     : 27/03/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(s):  Darth Haun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General Failur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Worthless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Quaker-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ther mods: </w:t>
        <w:tab/>
        <w:t>IWP - Darth Haun   (Jedi Knight)</w:t>
        <w:tab/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IWP2 - Darth Haun (Jedi Knight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ail</w:t>
        <w:tab/>
        <w:t>: darth_haun@hotmail.com || jrat81_2@yahoo.com || korn_flakes_@yahoo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edits  :             *Coding and Art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  <w:r>
        <w:rPr>
          <w:rFonts w:eastAsia="Times New Roman" w:cs="Times New Roman"/>
        </w:rPr>
        <w:t xml:space="preserve">================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Darth Hau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General Fail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Worthless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* Levels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 xml:space="preserve">Quaker-X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* Compiler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 xml:space="preserve">Borland 5.0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>* Models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>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 xml:space="preserve">Darth Hau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Id softw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* Other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 xml:space="preserve">All information is subject to chang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 xml:space="preserve">The weapons listed are draw-ups of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>what we may or may not d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º  Type of Mod  º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urce   : y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und    : y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D3      : y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FX       : y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º  Description of the Modification  º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eapons and all-around modification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º  How to Install the Modification  º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zip the Madness.zip to your Quake3 directory, X:\Quake3\mad. X being the name of your drive. And create a shortcut using this; X:\Quake3\quake3.exe +set fs_game m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º Weapons º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===========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eapons            Ammo Scale              Description                   * = not yet added  A=Alternate fire Mod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mmo cost : S = shells, R = rockets, C = cells, G = grenades, BC = BFG cells, B = Bullet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fhand Grapple                                       0 -  Standard weapon. must be bound "+button6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ainsaw       </w:t>
        <w:tab/>
        <w:tab/>
        <w:t xml:space="preserve">                    0 -  Hack away at your opponents with a chainsaw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chinegun    </w:t>
        <w:tab/>
        <w:t xml:space="preserve">                                  1b -  Standard weapon, weapon spread is no longer rand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ploding Machingun      (A)               3b -  Exploding shells, spread is rand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uper Shot gun         </w:t>
        <w:tab/>
        <w:t xml:space="preserve">                  2s -  Standard weap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ploding SSG                    (A)              4s -  Exploding shotgun shell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lame Thrower       </w:t>
        <w:tab/>
        <w:t xml:space="preserve">                 1g - Flame Throw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lame Thrower                  (A)               1g - Flame Thrower but more power behind it(warning consumes a lot </w:t>
        <w:tab/>
        <w:tab/>
        <w:tab/>
        <w:tab/>
        <w:t>of amm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ocket Launcher        </w:t>
        <w:tab/>
        <w:t xml:space="preserve">                  1r -  Standard weap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uided Rockets               (A)                 1r - Guide the rocket using your mou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ghtning gun          </w:t>
        <w:tab/>
        <w:t xml:space="preserve">                  1c -  Standard weap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ower Lighting               (A)    </w:t>
        <w:tab/>
        <w:t xml:space="preserve">  2c - Power lightning(trust us it is POWER)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lasma Gun             </w:t>
        <w:tab/>
        <w:t xml:space="preserve">                  1c - Standard weap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nergy Balistics                  (A)         </w:t>
        <w:tab/>
        <w:t xml:space="preserve">  5c - Balls of energ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FG                    </w:t>
        <w:tab/>
        <w:tab/>
        <w:t xml:space="preserve">                 1bc - Standard weap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Q2 BFG                             (A)               50bc - Remember Quake 2?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º Other features º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dded 'shell effect' to hast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ed trail to has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ed colored lighting to 'missile' trail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ed colored lighting to weapon impac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w sprites and sound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mode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ff hand grapp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il 'reload' color changed to current client col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figs can be loaded and saved in g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ssle projectiles (plasma balls, rockets, bfg blasts) can be shot and detona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º Commands  º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+button5 -- Alternate fi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+button6 -- Grappling hoo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º  Technical Details  º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g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upid hook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can never run out of amm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º  Future Enhancements  º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ill fix the grappling hook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and improved model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ke Turok weapons look bad :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ix 99 rail wall entit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HU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amus Arans Mega Jump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ll around weapon explosions (similiar to Viz mo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º  Copyright and Distribution Permissions  º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w's aboot... go fuck yaself.. this is ours! we didn't steal shit from you, why you gotta ste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it from us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s MAY NOT use these modifications as a basis for 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ublicly available work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distribute this Quake3 modification in any electron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mat as long as this description file remains intact and unmodifi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is retained along with all of the files in the archi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he and no selling it cause you know we ain't makin money off it, and neither should yo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