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943341398"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264655980"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860089685"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978568070"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145346855"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99148989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914817174"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272534222"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652970218"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85002450"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242751319"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340105032"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45443689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586787048"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209866883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93177442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51162449"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2011749795"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910396090"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207868416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