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836938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25853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