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                   : HeadQuarters DeathMat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name                : hqdm.bs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uthor                  : Eric Sp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ake Handle</w:t>
        <w:tab/>
        <w:tab/>
        <w:t>: Major Dum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il Address           : dumpster@san.rr.co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cription             : Quake II deathmatch level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cs="Courier New" w:ascii="Courier New" w:hAnsi="Courier New"/>
        </w:rPr>
        <w:t>suited for 1-on-1 play, or up to 9 play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================================================================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lay Information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ngle Player           :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operative             :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thmatch              : Yes, 9 respawn spot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er load</w:t>
        <w:tab/>
        <w:tab/>
        <w:t>: 2 - 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fficulty Settings     :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Sounds              :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w Graphics            : 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Construction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se                    : The Head Station (also by Major Dump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ditor(s) used          : QERad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ation Time           : About a month of spare ti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p &amp; Build Info: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ush Count (non-entity type):  785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SP Time:  23 secon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4 QVIS3 Time:  four and a half minut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rghrad, Bounce=40 Time:  six and a half minutes    </w:t>
        <w:tab/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vel Inf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level was inspired by my first level titled The Head St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is the third Quake II map I have ever made.  I took the original map and revamped it to run at about half the r_speeds (r_speeds never go above 600 in this map), improving the framerate and speed of the map. At the same time I built in totally new architecture into the whole level, giving it a more artistic and (hopefully) "professional" look. The layout is also much tighter.  Plus the lighting is very cool.   This level is much more suitable for DM with up to 9 players. This is the DM only version which doesn't have the altar ramp found in the head hunters version (HQ.bsp). :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edits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sto Brukes for quality review, testing, and suggesti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ixie for beta tes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ert Duffy for making QERadi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D Software for making Quake I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 www.planetquake.com/headhunters for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formation on head hunt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 me know if it's running on any non head hunting servers...I'd be glad to hear about it :-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opyrights, etc.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to be sold for mone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se as you like, e-mail me for the .map file if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you want it.  Give credit where due, etc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22:29:00Z</dcterms:created>
  <dc:creator>Eric Spry</dc:creator>
  <dc:description/>
  <dc:language>en-US</dc:language>
  <cp:lastModifiedBy>Eric Spry</cp:lastModifiedBy>
  <dcterms:modified xsi:type="dcterms:W3CDTF">1998-10-12T22:29:00Z</dcterms:modified>
  <cp:revision>2</cp:revision>
  <dc:subject/>
  <dc:title>================================================================</dc:title>
</cp:coreProperties>
</file>