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.9, 8/16/1998,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(client and server recorded)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(DEMcut), The DEM Text File Analyser (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mo Broadcasting Server (DBS) are part of this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(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8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binary, D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QWD text, DM2 binary or DM2 text fil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S files, DEM text, DEM binary, QW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DM2 text and DM2 binary files as inpu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handle more than 1 input file with L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, QWD (text and binary) or DM2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, QUAKE, QUAKEWORLD or QUAKE2 or the short form D, 2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client side recorded DM2 files and DM2 file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mmand serverrecord (working from Quake II version 3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DM2 file can even contain parts from both sides.  Quak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playback client sid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keWorld support is really alpha and Hexen II DEM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 Don't forget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very DEM file (like it happened with finesc5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haton 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nus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 (c) U. Girlich, 1997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9.23 (hint by Yonatan Donner 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8 (7/15/1998) (intermedi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erver record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dist target for source package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ore checks for 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in: up to QuakeWorld 2.29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(8/16/1998)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in: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out: written. Due to the ongoing deman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 implemented now the QWD binary write routin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text read routine the first really working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Visual Weapon (VWe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really bad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fter many fights with the Automake system,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check' works final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exen II (DEM), HexenWorld (QWD) and Sin (DM2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ost awaited feature is a speed improvement of th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nearly 3 endless minutes on my P133 to d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Mcut and DBS with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have to rewrite the whole package in C++ to make it op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32 cross-compile (with -Wall, -pedantic brings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y Makefile in the src directory has a circular dependency.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is problem without too much recompiling afte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wd.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3.0.1 is old)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