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  <w:t>Coliseum Beta 1.6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  <w:t>Documentation Addendum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document is to be used along with the coliseum.doc file inclu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1.5 download file (coliseum.zip).  This document only discusses new features in Beta 1.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u w:val="single"/>
        </w:rPr>
        <w:t>You must have previously installed Beta 1.5 fir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u w:val="single"/>
        </w:rPr>
      </w:pPr>
      <w:r>
        <w:rPr>
          <w:rFonts w:eastAsia="Courier New" w:cs="Courier New" w:ascii="Courier New" w:hAnsi="Courier New"/>
          <w:sz w:val="24"/>
          <w:szCs w:val="24"/>
          <w:u w:val="single"/>
        </w:rPr>
        <w:t>Installation</w:t>
      </w:r>
    </w:p>
    <w:p>
      <w:pPr>
        <w:pStyle w:val="Normal"/>
        <w:rPr>
          <w:rFonts w:ascii="Courier New" w:hAnsi="Courier New" w:eastAsia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zip the col16update.zip file and </w:t>
      </w:r>
      <w:r>
        <w:rPr>
          <w:rFonts w:eastAsia="Courier New" w:cs="Courier New" w:ascii="Courier New" w:hAnsi="Courier New"/>
          <w:b/>
          <w:bCs/>
        </w:rPr>
        <w:t>add</w:t>
      </w:r>
      <w:r>
        <w:rPr>
          <w:rFonts w:eastAsia="Courier New" w:cs="Courier New" w:ascii="Courier New" w:hAnsi="Courier New"/>
        </w:rPr>
        <w:t xml:space="preserve"> the following into your existing coliseum mod director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 NOT DELETE ANY FILES FROM BETA 1.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16_snd.pk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16_mdl.pk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16_vm.pk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lace the existing description.txt file with the new one from the upda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a 1.6 Update/Fix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</w:rPr>
        <w:t>Fixed current rune held being covered up by the lag-o-meter.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</w:rPr>
        <w:t>When having Vampire rune, fixed stealing health from dead bodies.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</w:rPr>
        <w:t>When having no weapons, show "No Weapon" on the status bar.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</w:rPr>
        <w:t>Rotate models on the Models selection screen (well... they just kinda wobble).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</w:rPr>
        <w:t>Implemented health and armor banning/replacement.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</w:rPr>
        <w:t>Optional hook max time to prevent hook camping.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</w:rPr>
        <w:t>Optional hook force release when receiving damage.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</w:rPr>
        <w:t>Do not show looser in Tournament games on podium (no second place in Tournament games).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</w:rPr>
        <w:t>Do not count Tournament loss when leaving during warm-up.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</w:rPr>
        <w:t>Returning from spectating does not reset score or time. Time counting will resume.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</w:rPr>
        <w:t xml:space="preserve">"Flawless Victory" reward sound if won match without getting fragged. 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 xml:space="preserve">Mortal Kombat announcer option only and server must report "times killed"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</w:rPr>
        <w:t>Optional team hook color for red and blue teams.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</w:rPr>
        <w:t>Optional chat protection. No frags awarded for a cheap kill.  "Window of opportunity" to prevent people from dropping console to cheat when about to get fragged.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</w:rPr>
        <w:t>The most kick-ass implementation of anti-camping ever!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Client Changes: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g_campkilleffect</w:t>
        <w:tab/>
        <w:t>This sets the switch to turn on or off the camping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  <w:tab/>
        <w:t>kill effect.  Default is on (1), set to zero(0) to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  <w:tab/>
        <w:t>turn it off... but before you do.. it must be seen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  <w:tab/>
        <w:t>to be beleived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  <w:tab/>
        <w:t>There is also an integrated menu option for this under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color w:val="000000"/>
        </w:rPr>
        <w:tab/>
        <w:tab/>
        <w:tab/>
        <w:t>Setup | Game Options | Coliseum2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re is also a new feature in the Setup | Game Options | Coliseum2 menu screen called "Team Hook Colors" that will color the hooks blue or red depending on what team a play is on.  This is effective 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team games, of cours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variables setting for this feature is a new bit flag variable to cg_tweakd.  To enable this feature at the console or cfg file, add 16 to the value of cg_tweakd.</w:t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>Total Listing of TweakD Bit Values: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WEAKD_ROCKET_TRAIL</w:t>
        <w:tab/>
        <w:tab/>
        <w:t>1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WEAKD_GRENADE_TRAIL</w:t>
        <w:tab/>
        <w:t>2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WEAKD_SHOTGUN_SMOKE</w:t>
        <w:tab/>
        <w:t>4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WEAKD_DAMAGE_BLEND</w:t>
        <w:tab/>
        <w:tab/>
        <w:t>8</w:t>
      </w:r>
    </w:p>
    <w:p>
      <w:pPr>
        <w:pStyle w:val="Normal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</w:rPr>
        <w:t>TWEAKD_TEAM_COLOR_HOOK</w:t>
        <w:tab/>
        <w:t>16</w:t>
      </w:r>
    </w:p>
    <w:p>
      <w:pPr>
        <w:pStyle w:val="Normal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Server Changes: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To activate anti camping, you must update the sv_gamerules with the new bit flag: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BIT_DISALLOW_CAMPING</w:t>
        <w:tab/>
        <w:t>128</w:t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Simply add 128 to the sv_gamerules variable to activate anti-camping.</w:t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g_camp_threshold</w:t>
        <w:tab/>
        <w:tab/>
        <w:t>Minimum movement to not be camping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ab/>
        <w:tab/>
        <w:tab/>
        <w:t>Default:  200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g_camp_warn</w:t>
        <w:tab/>
        <w:tab/>
        <w:t>Seconds after firing weapon before showing camp warning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ab/>
        <w:tab/>
        <w:tab/>
        <w:t>Default:  5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g_camp_time</w:t>
        <w:tab/>
        <w:tab/>
        <w:t>Time in seconds after camp warning before killing camper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ab/>
        <w:tab/>
        <w:tab/>
        <w:t>Default:  3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g_startarmor</w:t>
        <w:tab/>
        <w:tab/>
        <w:tab/>
        <w:t>Sets how much armor players start with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ab/>
        <w:tab/>
        <w:tab/>
        <w:t>Default:  0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g_hook_drop</w:t>
        <w:tab/>
        <w:tab/>
        <w:tab/>
        <w:t>Sets how much damage players will received to force them to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ab/>
        <w:tab/>
        <w:tab/>
        <w:t>release the hook.  Setting this variable to zero(0) will turn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ab/>
        <w:tab/>
        <w:tab/>
        <w:t>this feature off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ab/>
        <w:tab/>
        <w:tab/>
        <w:t>Detault:  15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g_hook_maxtime</w:t>
        <w:tab/>
        <w:tab/>
        <w:t>Sets the max time in seconds how long a player can stay hooked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ab/>
        <w:tab/>
        <w:tab/>
        <w:t>Default:  0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g_chatDelay</w:t>
        <w:tab/>
        <w:tab/>
        <w:tab/>
        <w:t xml:space="preserve">Chat protection.  Sets the time in </w:t>
      </w:r>
      <w:r>
        <w:rPr>
          <w:rFonts w:eastAsia="Arial" w:cs="Arial" w:ascii="Arial" w:hAnsi="Arial"/>
          <w:b/>
          <w:bCs/>
          <w:color w:val="000000"/>
          <w:sz w:val="18"/>
          <w:szCs w:val="18"/>
        </w:rPr>
        <w:t>milliseconds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where players can still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ab/>
        <w:tab/>
        <w:tab/>
        <w:t xml:space="preserve">be killed while chatting.  This is to prevent players from </w:t>
        <w:tab/>
        <w:tab/>
        <w:tab/>
        <w:tab/>
        <w:t xml:space="preserve">"cheating" by bringing down the console just when they are about </w:t>
        <w:tab/>
        <w:tab/>
        <w:tab/>
        <w:tab/>
        <w:t>to get fragged.  After this time period passes, anyone who doe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ab/>
        <w:tab/>
        <w:tab/>
        <w:t>damage to a chatting will receive damage himself as punishment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ab/>
        <w:tab/>
        <w:tab/>
        <w:t>If a player frags a chatting player, that player will be killed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ab/>
        <w:tab/>
        <w:tab/>
      </w:r>
      <w:r>
        <w:rPr>
          <w:rFonts w:eastAsia="Arial" w:cs="Arial" w:ascii="Arial" w:hAnsi="Arial"/>
          <w:b/>
          <w:bCs/>
          <w:color w:val="000000"/>
          <w:sz w:val="18"/>
          <w:szCs w:val="18"/>
        </w:rPr>
        <w:t>but will not loose a frag</w:t>
      </w:r>
      <w:r>
        <w:rPr>
          <w:rFonts w:eastAsia="Arial" w:cs="Arial" w:ascii="Arial" w:hAnsi="Arial"/>
          <w:color w:val="000000"/>
          <w:sz w:val="18"/>
          <w:szCs w:val="18"/>
        </w:rPr>
        <w:t>.  Set this variable to zero(0) to turn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ab/>
        <w:tab/>
        <w:tab/>
        <w:t>this feature off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ab/>
        <w:tab/>
        <w:tab/>
        <w:t>Default:  0</w:t>
        <w:tab/>
        <w:t>(1000 = 1 second)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The following variables allows server admins to ban or replace healths and aromors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Use the bit flags provided below and set the variables the the value representing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how you want them to be spawned.  Set the variables to zero(0) to ban them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  <w:u w:val="single"/>
        </w:rPr>
        <w:t>Item Variable</w:t>
        <w:tab/>
        <w:tab/>
        <w:tab/>
        <w:t>Default Value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g_spawnshard</w:t>
        <w:tab/>
        <w:tab/>
        <w:t>1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g_spawnarmorcombat</w:t>
        <w:tab/>
        <w:t>2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g_spawnarmorbody</w:t>
        <w:tab/>
        <w:tab/>
        <w:t>4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g_spawnhealthsmall</w:t>
        <w:tab/>
        <w:t>8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g_spawnhealth</w:t>
        <w:tab/>
        <w:tab/>
        <w:t>16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g_spawnhealthlarge</w:t>
        <w:tab/>
        <w:tab/>
        <w:t>32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g_spawnhealthmega</w:t>
        <w:tab/>
        <w:t>64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g_spawnteleporter</w:t>
        <w:tab/>
        <w:tab/>
        <w:t>128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g_spawnmedkit</w:t>
        <w:tab/>
        <w:tab/>
        <w:t>256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  <w:u w:val="single"/>
        </w:rPr>
      </w:pPr>
      <w:r>
        <w:rPr>
          <w:rFonts w:eastAsia="Arial" w:cs="Arial" w:ascii="Arial" w:hAnsi="Arial"/>
          <w:color w:val="000000"/>
          <w:sz w:val="18"/>
          <w:szCs w:val="18"/>
          <w:u w:val="single"/>
        </w:rPr>
        <w:t>Health and Armor bit flag values: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ITEM_SHARD</w:t>
        <w:tab/>
        <w:tab/>
        <w:tab/>
        <w:t>1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ITEM_ARM_COMBAT</w:t>
        <w:tab/>
        <w:tab/>
        <w:t>2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ITEM_ARM_BODY</w:t>
        <w:tab/>
        <w:tab/>
        <w:tab/>
        <w:t>4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ITEM_HEALTH_SM</w:t>
        <w:tab/>
        <w:tab/>
        <w:tab/>
        <w:t>8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ITEM_HEALTH</w:t>
        <w:tab/>
        <w:tab/>
        <w:tab/>
        <w:t>16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ITEM_HEALTH_LRG</w:t>
        <w:tab/>
        <w:tab/>
        <w:tab/>
        <w:t>32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ITEM_HEALTH_MEGA</w:t>
        <w:tab/>
        <w:tab/>
        <w:t>64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HOLDABLE_TELEPORTER</w:t>
        <w:tab/>
        <w:tab/>
        <w:t>128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HOLDABLE_MEDKIT</w:t>
        <w:tab/>
        <w:tab/>
        <w:t>256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</w:tabs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b2"/>
    <w:family w:val="modern"/>
    <w:pitch w:val="default"/>
  </w:font>
  <w:font w:name="Arial">
    <w:charset w:val="01"/>
    <w:family w:val="swiss"/>
    <w:pitch w:val="default"/>
  </w:font>
  <w:font w:name="Arial">
    <w:charset w:val="b2"/>
    <w:family w:val="swiss"/>
    <w:pitch w:val="default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