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Bsp   copyright 1997 by Geoff Phillips  (TBF_GE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y@DeathsDo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 www.geffer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pdates the textures in a BSP (Quake) file  from a W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BSP file.   The purpose of this is to allow speed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to a level, without incurring the huge computational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level builder.  The program runs within about 2 second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ecent PC, min spec: 386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sultant BSP file has been reorganised, textures are now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find some wasted space has been removed, as unus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ied.  I also do some word aligning on section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SP file a few byt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BSP /C  inputbsp inputwad output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BSP inputbsp inputwad output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 updbsp e4m6.bsp mywad.wad newlev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 don't use the same input filename as output file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that way, just don't do it, ok?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assembly, it is therefore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as provisional freeware, that is, you can use i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ake a profit from reselling it, release it in another form,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claim it your own.  Other than that, give me a mention if you w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where this has been 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this series: BSP2WAD, MERGEWAD, SUB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 is a trademark of that fine I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