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P is a program for obtaining information about a P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both configuration and state inform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r running programs etc. In runs under both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DOS) and protected mode (OS/2) but provid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se modes. MAP uses only documented (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:-) system services to obtai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mel@ars.muc.de, rommel@informatik.tu-muenchen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