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LAN Manager v2.x OS/2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LAN Manag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 driver for version 2.0, 2.1, or 2.2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Microsoft LAN Manager OS/2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versions 2.0, 2.1,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irectory is a:\MSLANMAN.OS2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installing the driver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these instructions as a supplement to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LAN Manager OS/2 Setup and OS/2 Drivers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SETUP according to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prompted, select "Oth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your network driver diskette in the specified driv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path and choose OK.  Then select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ed with the rest of the procedure in the 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