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ABSTRACT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program to open an INF-file from a user configurable selection-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all INF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PURPOSE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 I have much of my INF-files on a removable MO-disk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nt to create static WPS-objects for them, but I ne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cect dynamically which INF-files are there and display only thes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Is the disk insertet or no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advante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fixed screen portion needed (independent of number of INF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order/sorting determined by user (order of dirs in BOOKSHELF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f entries in the confi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the setup is easily ported over all reinstallations, as it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l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you can add your own (longer) titles to the INF-fi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is to fullfill this job. It will search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sted in the environment variable BOOKSHELF for a file called 'infid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configuration files must hold the name and a descripti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NF-files that are to be shown in the selection list. There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e 'infidx'-file in each scanned directory and the contents of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shown in the list in the order the entri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INSTALLATION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 standalone program (no entries in INI-files no DLL)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the EXE (in your PATH) and the follow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Add all the directories containing your INF-files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variable BOOKSH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E: - Order matters. The directories are scanned in this order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this the directory of the INF-files you need most oft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co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 It is save to name not (allways) available driv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lik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Create a configuration file in all directories named in BOOKSH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see "infidx-FILE_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E: -- Not all directories MUST have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-- It is possible to have absolute pathes in the confi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let them refere to INF-files not in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config-file, but this is NOT recommended. By thi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have spread the information where your INF-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and a movement of the files would make it neccessar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the config-files too and not just adjust BOOKSH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Positioning of the lis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e dialog with the list will startup at a fixed position.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efaults to the lower left corner of the screen (coordinates 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You can change the position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Set an environment variable by     "set INFIDX=yourx,you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Invoke the program with arguments  "infidx yourx you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INVOCATION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 the 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infidx [yourx you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ee INSTALLATION about the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USING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am interfaces the user with a dialog. This dialog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stbox, and four buttons (OPEN, EXIT, REINIT and AB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view an INF-file, select the corresponding entry in the listbox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exit the program just push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build the list after any changes made by you (changes of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media changes in drives in your BOOKSHELF-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infidx-FILE_FORMAT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files can hold entry- and comment-lines. A comment-lin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'#' in the first column. All other lines are interpreted as entry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entry-line must hold at least two 'words'. The first word ist the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n to view (the name of the INF-file. All other words are the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be display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try-lines are process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remove trailing whit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skip leading whit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store the first sequence of non-white-space-characters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that will be passed to VIEW.EXE if this entry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(You must not include the path of an INF-file, if it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same directory as the 'infidx'-file just processed, as a change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is place will take place on the start of this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skip the white-space following this first '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store the rest of the line as the entry-text to be show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ple-entry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G243730.INF                  Redbook 1 Control Program (genera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G243730.INF+GG243731.INF     Redbook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G:\BOOK.ADD\GG243730.INF      Redbook 1 Control Program (genera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LIMITS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am can only handle 300 entries at all. To increas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 the define in the header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IMPLEMENTATION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 one day program and this shows the source. Do not blame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yout, grouping and endless functions. I wanted this program and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build it with C++ and a the IBM GUI-class-lib. But hello-world wa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00K in size after the half of this day. So I had to switch back to 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hand made PM-calls on the run. (I hope XVT will lead to smaller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am is made of a window and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window does no user interaction, but is resposibl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scanning the confi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starting the view processes (via system("start /N view param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start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dialog does all the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uilding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OS/2 2.1 GA 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IBM C/C++ Set/2 (beta 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TOOLKIT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LINK386 (version 2.01.005,  16.3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NMAKE   (version 2.001.000, 11.2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LICENCE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may be used for free. You may distribute the WHOL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MODIFIED for any NONCO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ource code is primaly supplied to allow recompila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S/2 versions (if it is necessary at all). It although makes bugfi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hancements possible. If you do something of the later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S TO ME, so that I can merge them in and release them.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ke you to make any changes and distribute the program und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me. You may use the code as a base for own developments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nice to MENTION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ust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----DISCLAIMER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DOES NOT FULLFILL ANY TASK AT ALL. THE ONLY GUARANTE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, THAT THE PROGRAM WILL DAMAGE AND DESTROY THE HARDWARE AND SOFTW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RUN ON. THE AUTHOR (THATS ME) IS NOT LIABLE FOR ANY LOSS YOU GE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