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40TEMP - IBM PS/2 L40 SX Temperature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 ---- --- -- ----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BM Corp. 1991 -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40TEMP is an OS/2 Presentation Manager program for monitoring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BM PS/2 L40 SX battery and the ambient temperature inside the P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Bar graphs show the battery and ambient temperatures,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or degrees Celsius. Both bar graphs are updated onc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aph displays the 'historical' value of either the battery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mbient temperature so that you can monitor the rate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, and only runs on, the IBM PS/2 L40 S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directly with the L40's Slave Micro-Controller Unit (SMC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battery and ambient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ompiled to run under OS/2 1.30.1. It runs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40TEM.ZIP is a ZIP archive file. Unpack it with PKUNZIP (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lletin board system or on CompuServe) into the sub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the program. The following programs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40TE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40TE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40TEM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active help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40TEMP.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-IS program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must access the L40's I/O ports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U chip, so you will need to make sure that it is given I/O Privile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o do this, check to see that you hav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OPL=NO, you'll need to edit the line to change NO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PL=YES line gives I/O privilege not only to L40TEMP, but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ests it. Some people, fearing damage from viruses or from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refer to limit the programs they give IOPL to. You can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L=L40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only the L40 Temperature Monitor program is given I/O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use L40TEMP's built-in interactive help, be sure tha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L40TEMP.HLP is copied to one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rectory \OS2\HELP on your OS/2 boot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ny directory specified in the HELP environment variable (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value of the HELP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default directory (type CD to see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40TEMP program may be executed by simply typing L40TEMP at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, by placing it in one of your OS/2 1.3 Group menu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in one of your OS/2 2.0 Workplace Shell file folders. The l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s of execution, as you can specify that L40TEMP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system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L40TEMP to start up in the minimized state (that is, a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open window) by specifying the /M parameter when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is the only command-line parameter that L40TEMP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s are updated once per second. The left bar grap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temperature and the right bar graph shows the ambient PS/2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mperatures are expressed in degrees Fahrenheit by defaul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made to express temperatures in degrees Celsiu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CALE action bar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raph records the battery temperature value or the ambi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very 18 seconds, thus building a chart of temperatures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A downward slope indicates that the temperature is decreas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slope indicates that the temperature is increasing. You can cl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by selecting the NEW option in the DISPLAY action bar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40TEMP consults your OS/2 system configuration parameters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should display its initial logo screen. After you install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panel display time is 'indefinite', and you must press ENTER to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. You may change the logo panel display time to any desire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including 0,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 PM 1.30.x, bring up the Desktop Manager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oup - Utilities" option. Under this menu, select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The logo display time value can be changed via an 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 PM 2.x with the WPS, open the "OS/2 System" fol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 Under this folder, open the "System Setup" folder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con under this folder. The logo display time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one of the notebook 'ta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1  Jul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pop-up messages are now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antom' errors from the system are now detected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the program stack to account for new OS/2 2.1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 compiler switch set wrong - unknown if it cause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as not saving options correctly under OS/2 2.1, ca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lated program errors at subsequent star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ptions are now saved to L40TEMP.INI, and not to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world via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0  February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ption to sync window title updates to bar or line grap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display code to not redraw the line graph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'simulated display' mode to be more visuall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world via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0  October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hel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mperature graph value is now displayed in the 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/M command line parameter to force minimized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ine graph X-axis label from elapsed "Hours" to "Minu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world via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 Nov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orks correctly under OS/2 2.0 beta test driver 6.167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fix to better handle customize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individuals within IBM and to CompuServe's IBMOS2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 Octo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f very small temperature values i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individuals within IBM and to CompuServe's IBMOS2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 Septembe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specification of Battery or Ambient temperature for lin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colors can now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ptions can now be saved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ndow position can now be saved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uses color when the PM window background color is no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individuals within IBM and to CompuServe's IBMOS2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 Sept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, released to selected beta test volunte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