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KANA2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 file for V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KANA2ROM utility processes text files containing Japan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and outputs a file which is identical 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except that all the kana have been converted to roma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ANA2ROM utility is invo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na2rom -options in_file ou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to have both the input and outpu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C coding, and restricted to characters from the JIS208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d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    forces the (input) code to be EUC or JIS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needed if the input file contains JIS2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j   forces the output file to be in JIS 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s   forces the output file to be in Shift-JIS coding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at any JIS212 characters in the the in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verted to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h    forces the replacement of the "." okurigana mark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p    forces the replacement of the "." okurigana mark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`(', and adds a `)' at the end of the k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ControlFile uses the specified control fi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maji in the output will be in CAPITAL letters for katak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ower case letters for hirag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pings used in the kana -&gt; romaji translation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control file called kanarom.cnv. This file may be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caution, by the user. Note that the file is scan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nt, and thus the longer kana constructs should preced th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 B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