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: dupfi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: N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      : eCS v1.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 : duplicate filename f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dupfind &lt;volum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: &gt; dupfi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&gt; dupfind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dupfind /h or dupfind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: 2005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 : 2005 Sep 11 - v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: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find checks for files with duplicate filename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.  Dupfind is useful for system troubleshoot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 redund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are logged to a text file called dupfind.lo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s finished the location of dupfind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If the environment variable LOGFILES is se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y default in current versions of eCS, then dup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his setting and place dupfind.log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find is a processor intensive utility.  On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arge volumes the time to process may be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 Place dupfind.cmd in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yping "dupfind /h" at a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l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eck an entire system instead of only o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