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QUE OPTIMIZATION (CLOPT)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Modified on July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 Sr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swknasri@leonis.nus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t of this document sketches the logic used by CL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t describes the operation of the program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contains portions of CLOPT's output using a datas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ed similarity among 30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PT is a clustering approach that takes proximity data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hierarchical tree.  These trees are parsimonio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far fewer than the n-1 levels of HCS method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s also indicate that CLOPT is robust in terms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from data.  For more details, refer to the articles c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S methods are "bottom-up", they cluster 2 elements, recomput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the n-1 objects, merge 2 objects again, recompute proxi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n-2 objects and so on till they merge all elements in 1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HCS methods differ on criteria used to decide the object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arest neighbours at every step in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PT's control structure is both "top-down" and "bottom-up"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CLOPT divides n elements into a partitio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. This partition called a B level ("Basic") is chosen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st-squares fit index of the partition with the data. 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partitioning heuristics may be used for this purpose.  Then, C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erge back from the B level to the T ("Top") level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levels (I) in the hierarchy.  The same heuristic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merging, although the program can be easily modif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heuristics for dividing and merging. Then the first bas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ivided and a similar process carried out.  Conside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ata that are almost perfectly hierarchical (n = 8 el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2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1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1 1 1 2 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  1 --&gt;  4  CORR=0.87857  Lt = 2.992   (0.498)  Rt=0.125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4 --&gt;  2  CORR=0.94845  Lt = 1.941   (0.941)  Rt=0.250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  4 --&gt;  6  CORR=0.98023  Lt = 4.889   (0.945)  Rt=0.250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6 --&gt;  5  CORR=0.98715  Lt = 3.943   (0.943)  Rt=0.250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   All Data valu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 level has 4 groups; this merges into a 2 group I lev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 level divides into the second B level with 6 group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B level merges into a group with 5 groups.  Furth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carried out because it does not increase CORR suffiently. 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level that was created was accepted by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hange in CORR was greater than BETA, a convergenc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 BETA = 0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PT implements a number of clustering heuristics.  One such heuri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1990 paper; Another, more robust heuristic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per.  This program includes a third heuristic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of the second and third.  Thus 5 heuristics are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The same control structure is us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PT heuristics go through 2 steps.  The first step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PT methods and involves Lt, the link threshold.  Lt abstracts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sidering links between objects that have similarity &gt;= 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has 1 or more components depending on the value of Lt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r the value of Lt, the greater the number of compone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r links exist.  Note the nesting of graphs with increasing 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tep applies Rt, a resemblance threshold on the Lt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n Rt graph.  That is, the Rt graph is nested in the L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inition of Rt varies with the heuristic used.  In heurist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90 paper), Rt is simply a normalized measure of node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th equal or higher connectivity are extracted to form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Rt graph is "redrawn" without the already select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continues till the Rt graph is empty.  In heurist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mise is that 2 objects in the same component with many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belong together in the same group.  It is eas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here heuristic 1 will fail miserably;for example, imag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component is made of 2 dense clusters that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by a bridge link.  Despite its seeming vulnera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heuristic is efficient and works pretty well on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c 2 uses a definition of Rt that is more resilient; but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ational price.  In Heuristic 2,  the averag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of the 2 objects that form links in the Lt graph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re directly linked objects in the Lt graph.  Thes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measure of second order similarity.  For example if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in the Lt graph we compute the average similarity between 2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, one includes all associates of A (including A) except B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cludes all associates of B (including B) except A.  Links &lt; 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ond order similarity data are eliminated. 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graph are clusters of the deriv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uristic 3, second order similarity is a normalized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ssociates common to the 2 objects forming a link.  Heurist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tested and fine tuned, but it runs a lot faster than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euristic 4 and 5 are variations on 2 and 3 respectively. They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ndition for an Lt link to be retained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condition); only if either one of the 2 objects forming the Lt 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of MINCONN links where MINCONN is a specifi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, 4 and 5 will work on data that will trick heuristic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respectively.  But these variations remain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 Heuristics 2,3,4 and 5 all use a second order similar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Rt is used as a threshold on this matrix, much as Lt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 So the nesting property for Lt is also true of Rt (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) in these cases.  The nesting property of Rt is not guarant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c 1.  However, heuristic 1 will run faster if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.  This modification will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heuristics are called by a search procedure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s combinations of Lt and Rt.  There are 2 typ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 "binary" and "downhill".  In binary search,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t (high/right, medium/center and low/left) are chos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solution is set as the new center and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convergence is reached.  In downhill search, we st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value of Lt and move downhill in fixed increments unti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ure that we have observed a local max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run of the program can use either search or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for each level of the hierarchy.  Other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range of "promising" Lt values (normalized in [0, 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peaking, the closer Lt is to 1 (higher the link thresh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r the computations.  In many structured datasets,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itively skewed and optimal solutions can be got when L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Consequently for large datasets, "downhill" search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aster (sometimes by an order of magnitude) than the slower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  Note that the values of Rt are always assigned by a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riterion; the choice is available (and useful)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for examining 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in this version of CLOPT, there is an option f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ing the data and running the procedure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to obtain a sampling distribution of the fi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compare the obtained fit with this distribution. 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can capitalize on chance and fairly high model-data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btained for random data when n is small.  The value of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pends on the distribution of the proximities (positively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favor higher correlations).  Of course, it must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at the presence of clear clustering structure in the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increased values of the fit between model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one would be mistaken to treat the magnitude of the f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 indication of the "amount" of structure in the data fo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above. The position of the obtained fit vis-a-vis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rovides an additional perspective when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of structure in 2 or more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ram, N. (1990), Clique Optimization: A method to construc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metric trees from similarity data, Journal of Classification, 7, 33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ram, N. and Lewis, Scott (in press), Constructing Optimal Ultra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of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Running CLOP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xecutable clopt.exe in either one of two ways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pt" and respond to the queries.  A file called "normal.cf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If you are not sure about a response, type En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lop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opt &lt;NELM&gt; &lt;config_file&gt; &lt;input_file&gt; &lt;output_file&gt;".  NELM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the OS/2 32-bit executable using Borland C (singl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M calls).  The source also compiles and runs on DOS. 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LM for the DOS version is around 50. The DOS version also run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S/2 version. I have included the OS/2 and DOS execut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; they are named os2clopt.exe and dosclo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xed-width fonts (like courier) to print the tree;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atisfactory with proportionally spaced fonts (times 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n-PC systems, extended ASCII characters used for drawing the tre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; however if suitable characters exist they can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). E-mail me if you want the source for *nix 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grow as the square of NELM; I am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plexity but I guess a practical limit will be reach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ELM = 1000.  Some heuristics are faster and some take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.  As noted earlier, using "downhill" search can speed u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atasets. For large datasets, the recommended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wnhill search interactively examining small intervals in [0,1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Lt.  Initially, it is also better to use Heuristic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uristic 2 as the latter takes more time. 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problems in applying Heuristic 2 in conjunction with downh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dium size dataset (n=184) using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ntents of a particular configuration file, te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0 0 0                                &lt;HEURISTIC,ISEARCH,ISOTONE,MINCO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 1 1 8                              &lt;DATYPE,DAFORM,MISSING,LABELS,L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                                   &lt;MODOUT,MO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60 1 5 1                             &lt;TRACE,PAGEW,TREE,MINGAP,BETG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                                 &lt;HOMOG,TYPIC,LEV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   0.01  0.001  0.0001 -999.999  &lt;DEL_LT,DEL_RT,BETA,VEQUAL,MISS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5  0.950  0.050  0.100         &lt;SEARCH,NDOWN,MAXLT,MINLT,STE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                                  &lt;PERM,NP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ntents of the input file, te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-999.999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 2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 of parameters in the config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can be selected from {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EARCH=1 to enable interactive search, turn it off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OTONE=1 slows down things a bit; In most cases setting ISOT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sult in an ultrametric hierarchy, where alphas are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ONN is only relevant for HEURISTICS 4 and 5; Choose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rom [0, 1, 2, 3] if you want to experiment.  For HEURISTIC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ONN=0 makes it equivalent to HEURISTIC 2; HEURISTIC 5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3 when MINCONN=0. MINCONN is a lower bou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of an element for it to be included in a clust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because it helped the heuristics in certain situation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 of little, if any, consequence in most data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YPE  assumes 0=SIMILARITY DATA  and 1=DISSIMILA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ORM  assumes 0=FULL MATRIX 1=LOWER DIAGONAL 2=UPP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=LOWER ONLY and 4=UPP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issing values in the data MISSING=1 else MISS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VAL is the numerical code for missing values (default is -999.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lement identifiers in the input file following the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ELS=1 else LABEL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BEL pertains to the number of characters you want read from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handle spaces (treats them as characters in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model matrix output then MODOUT=1 else MODOU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YPE is analagous to DATYPE.  The model matrix is alway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wer-half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of the program appears on screen; if you want 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 also then TRACE=1 else TR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W is the maximum width of the output, only used to constrain th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EE=1 if you want the standard tree in the output, else TRE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AP is the minimum number of columns (default=5) between adjac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GAP is the number of rows separating adjacent clusters at the left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ee (use odd numbers like 1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tree with cluster homogenities set HOMOG=1 else HOMO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typicalities at each hierarchy level set TYPIC=1 else TYPI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evels in the hierarchy to be represented a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set LEVOUT=1 else LEVOUT=0. These partition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_LT is the resolution of the link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RT is the resolution of the resemblanc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is the convergence criterion; This decides when the mer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processes are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QUAL differences less than VEQUAL are considered in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mparisons of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EQUAL and BETA  may speed up CLOPT but the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; A similar comment applies to the resol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BETA slightly (say from 0.001 to 0.005) will mak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simonious (with fewer levels in the hierarc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=1 is binary search; SEARCH=2 is downh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WN is only relevant for downhill search; refer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 steps after local maxima after which search is ca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T and MINLT specify the range of Lt search. MAXLT &gt; MINLT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ange [0, 1].   Used by both binary and downhil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relevant only for downhill search. specifies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t is decremented from MAXLT downward.  A sma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low down things but is conservative (say 0.05). 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oarse increment on the first run and us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later in the second run along with a narrow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T and MIN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ERM=1 to analyze random permutations of data, else PER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RM is the number of random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executing "clopt 8 test.cfg test.dat test.c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outcome in test.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there are some terms that need to be clar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CE, Lt and Rt refer to the threshold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ed value of Lt in [0, 1] is given in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is with respect to the range of the data-matr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the divide/merge step (not necessarily the raw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means that the level is included, KO means it is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fers to the level in hierarchy, starting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USTER is the number of clusters at a level (including 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S is the number of within-cluster links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LINKS will be less than what you would expec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values in the data.  These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WSIM is the average within-cluster similarity a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the average within-cluster similarity of links that ar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PHA is ordered then the tree is ultrametric but for the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etric ALPHA need not be ordered.  ALPHAS are used to mak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calculate f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metric constraint implies that, in the model matrix, for an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 2 smallest similarities must be equal to each 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istances it implies that the 2 largest distances among 3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qual to each other.  Thus, this constraint is more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_CORR is the point-biserial correlation between each partition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.  Partitions are represented by 0's and 1's; 1'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cluster links and 0 for between-cluster links.  In some s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with the maximum PBI_CORR represents the data best (amo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).  Usually, this "basic level" partition is the firs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by CLOPT (exceptions, though infrequent, do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ogenity tree, the values represent average within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[1,1000] normalized with respect to the range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no. of columns between levels is a function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VG WSIM of adjacent levels.  A given tre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I use the homogenity of clusters to constra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level on the extreme right, more homogenous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ve less homogeneous clusters; this process is recursiv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ves. At the extreme left, objects are sorted by their typ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. Singletons are assumed to be maximally homogene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ity of an element is it's average similarity to other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If the homogenities of clusters was used to construc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n it is certain that the fit to the data will improve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may not remain ultrametric.  Element typicalities ar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range 0-100 with respect to the rang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    Suggestions for improving CLOPT are welcome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QUE OPTIMIZATION 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. Sr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Modified: July 1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-mail queries or comments to swknasri@leonis.nus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M = 30       HEURISTI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file = henl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= henle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le = h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 1 --&gt; 10  CORR=0.77142  Lt = 590.430 (0.622)  Rt=0.031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10 --&gt;  5  CORR=0.82695  Lt = 410.473 (0.624)  Rt=0.406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5 --&gt;  2  CORR=0.83066  Lt = 306.251 (0.791)  Rt=0.562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10 --&gt; 16  CORR=0.85461  Lt = 716.479 (0.614)  Rt=0.562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16 --&gt; 12  CORR=0.85825  Lt = 617.632 (0.755)  Rt=0.250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12 --&gt; 11  CORR=0.85841  Lt = 578.849 (0.943)  Rt=0.250 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16 --&gt; 21  CORR=0.86107  Lt = 777.146 (0.512)  Rt=0.125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21 --&gt; 17  CORR=0.86137  Lt = 726.732 (0.659)  Rt=0.250 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21 --&gt; 27  CORR=0.86164  Lt = 850.474 (0.766)  Rt=0.750 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ta Similarity  =   887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Data Similarity  =   10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Data Similarity =   356.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arson correlation between data and model =  0.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hierarchy has 7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  NCLUSTERS    WLINKS    AVG WSIM        ALPHA        PBI_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21          11       818.909       818.909         0.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16          22       770.136       721.364         0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12          44       700.364       630.591         0.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10          61       657.557       546.765         0.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5         104       570.875       447.907         0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2         226       428.810       307.705         0.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1         435       356.510       278.330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ERARCHICAL TREE WITH NODE HOMOGEN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phant *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l *��������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ffe *�������������������������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w *�������������������Ŀ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t *���Ŀ               �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0�������������Ĵ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p *�����               �      �          515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</w:t>
      </w:r>
      <w:r>
        <w:rPr/>
        <w:t>561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lope *���Ŀ               �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6��������Ŀ   635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r *�����          �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key *��������Ŀ    732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*���Ŀ   824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2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 *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mp *���Ŀ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key *���911����������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illa *�����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 *��������������������������Ŀ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�    </w:t>
      </w: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bit *��������������Ŀ      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ver *��������Ŀ     �      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6���Ĵ      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coon *����������     �      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</w:t>
      </w:r>
      <w:r>
        <w:rPr/>
        <w:t>636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*���Ŀ         717����������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18��Ŀ     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 *�����    �     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9����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rel *���Ŀ    �                            383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8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munk *��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*��������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*��������Ŀ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er *���Ŀ    �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884��������������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 *���954����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</w:t>
      </w:r>
      <w:r>
        <w:rPr/>
        <w:t>579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pard *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 *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 *��������Ŀ    744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8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 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TYPICALITIES AT VARIOUS LEVELS IN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2    3    4    5    6  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                               3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                              47   46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fe                            42   42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                           55   51   49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          86   86   86   64   58   54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          86   86   86   59   52   49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lope       90   90   72   64   60   57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          90   90   70   65   60   56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             79   69   65   60   58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88   84   76   67   65   62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          88   82   75   65   62   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          96   96   96   96   96   36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        90   90   90   90   90   37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       86   86   86   86   86   28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                               39   29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                  69   69   64   4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             81   67   67   63   42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on             81   69   69   65   47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91   80   70   70   66   37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         91   80   71   71   68   40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rel       87   80   77   77   72   43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unk       87   77   75   75   69   42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                              40   28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         81   81   81   61   48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         96   91   91   91   65   34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          95   90   90   90   66   33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        94   90   90   90   65   34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       70   70   48   41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           81   73   73   54   43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               81   79   79   61   38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-DATA CORRELATIONS FOR RANDOM PERMUTA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1, Correlation =  0.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2, Correlation =  0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3, Correlation =  0.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4, Correlation =  0.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5, Correlation =  0.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6, Correlation =  0.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7, Correlation =  0.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8, Correlation =  0.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 9, Correlation =  0.4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0, Correlation =  0.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1, Correlation =  0.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2, Correlation =  0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3, Correlation =  0.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4, Correlation =  0.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5, Correlation =  0.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6, Correlation =  0.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7, Correlation =  0.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8, Correlation =  0.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19, Correlation =  0.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20, Correlation =  0.5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=  0.4911        SD =  0.0294         MAX =  0.5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t is 12.602 SDs above the mean of the sampl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t is 10.599 SDs above the maximum of the sampl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