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Search Version 1.0 - Search and Replace text inside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0-14. Author: E.S. Dunckley, 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sing the beta Speed os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written in Pascal to search and replace for string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ext files. The reason I've written this program is to mov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 to another and then run this utility to correct drive-lette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- and batch files. YOU can use it for whatever reas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use this to correct frequent typing error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UTMOST CARE: This program does NOT ask any "Are you sure"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y 11th commandment: Thou should make backups! Especially before play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EXE filespec searchstring [replacestring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           - any valid filespec eg. *.ini, *.bat, *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tring         - A valid text string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tring        - (optional.) A valid replace string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       - (optional.) Do a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       - (optional.) gives out a bi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mall and easy and powerfull - yeah right! The dos exe was 6kb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s out changes mad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 real timesaver if you move Windows from one drive to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mall on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Sourcecode can be easily transported to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RRITATIO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oes NOT handle binary files - will corrupt a binary file if used o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es NOT handle filepermissions/attributes. Make sure all fil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fa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es very little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Leaves a $$SS.tmp file after completion. Not serious but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Very little commandline parameters -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&amp;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thing like SS *.ini C:\WINDOWS | MORE to have info a page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*.BAT \DOS &gt; test.txt to pipe the resulting information to a fi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UTOEXEC.* superpck to us SS as a unixlike GREP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sending me a single dollar, rand, deutchmark, yen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o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Get someone who actually knows anything about programming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et SS to d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ve SS take is't input from a filelist eg SS @filelist search replac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Let SS do binary files as well as text files. (bit danger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S feeding it's input from a pipe eg DIR | S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S to backup files before fiddl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Let SS query you which line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Have SS handling multiple filespecs eg SS *.ini *.grp *.bat c:\win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Have PLENTY of usefull parameters like /r for rename, /h for hidden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Have SS to handle complex strings like SS *.ini "&lt;CR&gt;&lt;LF&gt;" "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Maybe a builtin more-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Maybe turn SS into a full pre-emptive multitasking 64Bit Operat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Since I am a KEEN OS/2er, have SS run as a PM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contacted at eddie@eng.rau.ac.za for suggestions. I am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eble actions of my program. YOU are the one messing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, not me! You want WHAT? To REGISTER!!??? So that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d?? Send me $1 and a postcard as a token of appreciation if I sa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with this utility or if you use it more than once in a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Dunckley, Flora Villas no 41, Hull Street, Florida, South Africa, 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o: (+27 countrycode?) 011 472-2703 (home) (a.h. (GMT+2!!) 011 489-2634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