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ID.SYS Ut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(C) 1992 Lanworks Technologies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HKID.SYS utility allows you to control the execution of command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.SYS file relative to the node address of a specific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ion on the net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CHKID.SYS if you have created a boot image file that is us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veral work stations and you want to execute different command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.SYS file on one or more of these work st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KID.SYS compares a list of node address on the command lin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address of the local PC.  If the local address matches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command line, the next line in the CONFIG.SYS fil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If the addresses don't match then the next lin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.  Addresses on the command line may include a specific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 of addresses or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CHKID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CHKID.SYS should be copied from the BootWare Utility Disk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o the boot image file which will require it.  (It must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file, not in SYS:LOGI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is the required usage and command syntax for CHKID.SY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vice=chkid.sys [v] [x] id id1-id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wo optional parameters, v and x.  The v parameter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bose messages of the status of chkid while it is executing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used during testing of a system using chki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x parameter reverses the condition of the address checking.  Norm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line of the CONFIG.SYS will only be executed if the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, if you include the x then the next CONFIG.SYS line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d for the address that match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r PC's node address was C0F9B544 and the config.sys includ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hkid.sys C0F9B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will be loaded only on the PC with address C0F9B5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you changed the config.sys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chkid.sys x C0F9B54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device=himem.s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imem.sys will NOT be loaded on the PC with node address C0F9B544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 will be loaded at all other addres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