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, 1995 IBM Corporation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C) Copyright 1994, Lanworks Technologies, Inc., All Rights Reser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a modified softcopy of the book BootWare User Guid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rotocol Edition from Lanworks Technologies, 2425 Mississaug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e., Ontario, Canada L4W 4Y6 and is to be used as a guid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lementing RPL on the IBM 4695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lease note that the files referred to in this document as be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Ware Utility diskette can be found on the 469X Supplement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rs diskette (V1.21 or later) in the 4695\RPL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file is divided into 4 major sections addressing IBM RPL,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RPL, bootp for TCP/IP RPL, and unique message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BM 4695 POS termina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should be aware that the LAN NODE id referred to in descri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low is hard programmed into the planar board.  When a planar bo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placed, the LAN NODE id of the terminal will change, requi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dating of server files if the old LAN NODE id is in thes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 Boot Protocol Over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 (Remote Program Load) is a protocol originally defined by IB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allows workstations to start up by downloading files from a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ode supports the multicast option of the RPL architect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S/2 Lan Server installation Instruc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for RPL is tested on IBM LAN Server 3.0.  Users of la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ersions of LAN Server should see the utility disk for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fer to the OS/2 LAN Server documentation on setting up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boot service.  Please refer to OS/2 LAN Serve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Reference Volume 3:  Network Administrator Tasks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3 and 14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ample installation files can be found on the BootWare Util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s are strongly recommended to examine the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RPL and RIPL refer to the same remoteboot protocol in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ince the 4695 Ethernet adapter is not supported 'natively' by OS/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N Server, a map of the process to setup the server to suppor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) Setup RPL service for OS/2 LAN Server per the documen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lect as a device any IBM NDIS Ethernet adap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) Stop the remote boot service and backup the files RPL.MAP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DISDD.PR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) Edit RPL.MAP to define entries for the 4695 by add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wo lin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yyyyyyyyyy DOSXXX.CNF 3 10 A IBMLAN$ DOS~IBM4695 ~ ~ ,,, Z R_IBM4695 ~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yyyyyyyyyyy OS220XXX.CNF 3 10 A ~ OS2~2.0~IBM4695 ~ ~ , , , ~ R_20_IBM4695 ~ ~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 XXX in the lines above with a description of your own choos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) In the IBMLAN\RPL directory create the files DOSXXX.CNF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2220XXX.CNF by copying existing files of this type and modify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ile such that the path of PROTOCOL.INI point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\IBMLAN\RPL\DOS\IBM46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ange the name of the NDIS driver to IBMENI.DOS (for DOS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ENI.OS2 (for OS2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) Create the subdirectory IBMLAN\RPL\DOS\IBM4695.  Create a val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S PROTOCOL.INI for the 4695 and put in thi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) Copy the IBMENI.DOS driver into this 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) Create the subdirectory IBMLAN\RPL\IBMCOM\IBM4695.  Place a vail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PROTOCOL.INI file for the 4695 in this subdirectory. 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xisting CONFIG.20 file from another subdirectory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LAN\RPL\IBMCOM and edit it so that it points to the correc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S/2 driver (IBMENI.OS2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8) Copy the IBMENI.OS2 driver to the IBMLAN\RPL\IBMCOM\MAC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b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9) For OS/2 remoteboot, add the following statement to the end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IBMLAN\RPL\NDISDD.PR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ENI.DOS    IBM469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) Start the RPL service again.  When creating the new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, the R_20_IBM4695 and R_DOS_IBM4695 should appear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alid selections in the list for server record 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Optimiz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 LAN Server 3.0, memory overhead is associated with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teboot.  For this reason, a remoteboot workstation has l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available for application use.  However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ill possible to load the redirector high by using the /HIM and /UM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rameters for the DOS LAN Requester.  Please refer to LAN Server 3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ministrator Reference Volume 2:  Performance Tuning Chap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 for furthe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for NetWare is a software that will allow a 4695 to load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rs and other files directly from a NetWare file serv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requiring a boot diskette i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s of BootWare for Netware includ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Supports all versions of NetWare 2.x, 3.x, and 4.x, inclu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rtable NetWar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selection of different boot images for each works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andles multiple file servers on the network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ot management utilities provid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Does not require any RPL NLM's to be loaded on the server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within this section is information on the following topic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create a boot disk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use IMGGEN to create a single boot image file from a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happens when you transfer from the image file to SYS:LO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what you'll need to do in order to use BootWare on networks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ultiple file serve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g additional boot image files with IMGGE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ing BOOTCONF.SYS, an index file for boot image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how to avoid problems with batch files in SYS:LOGI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messages - describes all of the BootWare error messag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at steps you can take to resolve the errors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roblems and solutions - describes an assortment of common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BootWare have reported, and how these problems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lved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Multiple Protocol Stacks provides helpful inform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ose using BootWare with packet drivers or ODI drivers with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protocol st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sing BootWare with Microsoft Windows - provides some importa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for Window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es for Older NetWare Versions - gives some important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NetWare 386 v3.0, NetWare v2.0a, and NetWare ELS us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Require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supports all versions of NetWare from Advanced NetWare v2.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 to and including NetWare 4.x, in single or multip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vironm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thernet frame types supported are 802.3, 802.2, or Ethernet 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type-8137) versions.  802.3 Ethernet frame types have been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up until NetWare 3.12 and NetWare 4.0, when 802.2 becam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.  The Ethernet II versions support installations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n-NetWare hosts share the Ethernet media with NetWar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like RPL-style PROMs, BootWare for NetWare communicates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ative NetWare protocols and does not require any NLMs or VAP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loaded at the server to support remote booting. This ensu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 compatibility with all versions of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a Boo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use BootWare in your workstation, you must firs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ular boot diskette, the same as you would if you were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nvolves taking a snapshot of the boot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its contents and creating an image file which will re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rver'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Format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ip:  If you are using high density media and not using much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's storage space, consider formatting the disk as a lower dens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; this will reduce memory requirements later when you want to ed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sk's image with the MAPGE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Copy needed files onto 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all required device drivers, NetWare DOS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, and any other files you would normally place on a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DI Driver Note:  Be sure to copy the Novell RPLODI.COM file onto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diskette, and to modify your .BAT file so that RPLODI is loa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LSL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AUTOEXEC.BAT file on the boot disk should look simila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ODI     &lt;---must be used for RPL to work successfu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BMENIO    &lt;---the 4695 Ethernet ODI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PXOD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   (or VLM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creating boot image files, it is necessary to ensure tha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sufficient copies of DOS available for each workst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so as not to infringe upon copyright law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Run IMG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GEN is a utility supplied in the \4695\RPL\NETWARE subdirector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boot image file from the contents of a boo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IMGGEN is similar to the Novell DOSGEN Utility, and cre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atible image file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eps will copy the contents of a boot diskett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directory on a file server.  Note that these steps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pleted on any workstation on the network that has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 the boot diskette in any drive of your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g on to the network and change to the directory w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have installed the BootWare Utility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the prompt, use the IMGGEN utility to create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GEN A: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GGEN will create a boot image file called NET$DOS.SY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directory of your current server using the files conta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 the boot diskette in drive A:.  This file is now your defaul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 The 4695 BootWare RPL code will use this file to load DO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drivers, and other information so that the workstation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correctly from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eck to make sure that the NET$DOS.SYS file exists in the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4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hat loads NETX.EXE (or VLM.EXE) must be copi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oppy disk to the LOGIN directory.  If you don't do this, you'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 a Batch file missing message as NETX or VLM transfers from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 to SYS:LOGIN but does not find the batch file that was running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IMGGEN creates the image file it will check the batch file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termine when NETX is loaded.  You will be asked if you want to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o the 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see a Batch File Missing message when your worksta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, you may also need to copy AUTOEXEC.BAT into the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that is specified by the user's LOGIN script, or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ther steps listed in the upcoming section Getting Rid of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boot diskette you just generated in a safe place a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for use at a later date.  The workstation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using Boo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ary to instructions provided by Novell, do NOT use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FIX utility.  In some cases, running RPLFIX can even cause Boo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hang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5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multiple workstations to boot using this file,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st be flagged as Shareable.  When IMGGEN creates an image file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utomatically flag the file as shareable.  If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nually set it (example, if you created the image with DOSGEN)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LA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NET$DOS.SYS 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6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network has more than one file server, copy NET$DOS.SY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to each server's SYS: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created a single boot image file that any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otWare installed can load and boot from the network.  If tho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on your LAN using BootWare require different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s (ie.  different driver configuration, different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apters, different CONFIG.SYS options), you'll need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re boot image files in the SYS:LOGIN directory.  Please refer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pcoming section, Creating Multiple Boot Images for instruc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 to do thi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ootWare With Multiple Ser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does essentially the same thing the NetWare drivers do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rder to find a network file server and establish a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broadcasts a special message which more than on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y respond to.  BootWare will attempt to boot from whichever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ponds fir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cause of the random nature of finding a particular server (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pends on how busy a server is, and how fast it is), it is absolute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cessary to copy all boot image files, AUTOEXEC and other .BAT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BOOTCONF.SYS files across all file servers in your inter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ailure to do so may cause BootWare to issue an Error opening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message every now and then as it connects to a server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esn't contain the required boot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ing Multiple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though many similarly-configured workstations can boot from the s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image file, it is more likely that more than one boo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required to suit the differing needs of the workstation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pporting multiple boot images requires an understanding of thr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issu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. Creating the BOOTCONF.SYS Boot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2. Using Unique .BAT File Names in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3. Using IMGGEN to Create Different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Creating the BOOTCONF.SYS Boot Index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is capable of supporting more than one boot image by mea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special boot index file called BOOTCO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CONF.SYS file is an index of all the boot image file nam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ork address and node address of each workstation that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ccess those files.  This file must be placed in the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CONF.SYS file may be created using any ASCII text ed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ach line of BOOTCONF.SYS should be entered using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&lt;network&gt;,&lt;node&gt;=&lt;image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h that if the Network number is 1, the Node number is 00001B091519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Boot image filename is WRKSTN2.SYS, then the appropri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ntax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X1,0000C0B091519=WRKSTN2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 that the first character of a BOOTCONF.SYS entry is a ZERO,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etter O!  Also, Ethernet node addresses are 12 digits long,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n't need to include the leading zero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ries of this format must be generated for each workstation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a boot file other than the default NET$DOS.SYS.  BootWare sca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BOOTCONF.SYS during workstation boot, and if no ent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found which matches the workstation's network and node addres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fault boot image file NET$DOS.SYS will be u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find your workstation's network and node address,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USERLIST command with the /A option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RLIST /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user name marked with the * lists your workstation's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umber and node address.  BootWare also writes the LAN addres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RT and POS displays when RPL is enabled on a 4695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put comments on each line entry in BOOTCONF.SYS, as lo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there is at least one space separating the boot image filename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ent.  In general, it is a good idea to keep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asonably short, as BootWare must scan through them; lots of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add delays to your workstation's boot procedu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re are multiple file servers on your network, copies of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must exist on all servers.  This is a requirement sinc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can initially attach to any file server.  If your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s multiple file servers, BOOTCONF.SYS and all batch files mus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copied to all file server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Using Unique .BAT File Names in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server contains more than one boot image file in the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, care must be taken to avoid conflicts with .BAT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a workstation executes NETX or VLM during its boot sequence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ainder of the currently running .BAT file is executed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directory, not from the boot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all of the AUTOEXEC.BAT files in your boot image files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dentical, you will not encounter any problems.  Your boot images c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inue using normal AUTOEXEC.BAT files without any chan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owever, if your AUTOEXEC.BAT files differ from boot disk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, you need to have each boot image file use a uniquely- nam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. Otherwise, you will experience problems when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s start running the wrong AUTOEXEC.BAT in SYS:LOGIN when the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e NETX or VL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all versions of NETX v2.12 and newer, and for all versions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tWare DOS Requester, NETX (or VLM.EXE) will transf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ctly the same batch filename as was being executed in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est way to take advantage of this feature is to hav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 in the DOS image invoke another .BAT file, ie.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1.BAT.  You will also need to copy this .BAT file into SYS: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NETX (or VLM) is loaded from IMAGE1.BAT in the image file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continue executing from IMAGE1.BAT in SYS:LOGIN.  Each imag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n have its own batch filename and thus avoid conflicts in SYS: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ur testing shows that this method will only work with DOS 3.2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w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Using IMGGEN to Create Different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procedure describes the steps necessary to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boot image fi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floppy boot diskette as per the earli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reate a boot image file by typ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GEN &lt;floppy drive:&gt; &lt;image file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GGEN A: DOS63.SYS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ick a filename which will help you remember something ab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image file, for example DOS63.SYS.  If you don'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file extension, .SYS is the default, and we strong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commend sticking with the .SYS defaul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ustomized boot image files must be flagged as Shareable. 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prompt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AG &lt;filename&gt; &lt;S&gt;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process can be repeated to create boot image files for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Keep track of which workstations are to use which boot image fil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you will now need to enter this information in the BOOTCONF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from the Boot Image to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those who are curious, the following text describ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eractions between NETX (or VLM) and BootWare, and how it affec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 execution.  Others may skip this section.  When you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X from your image disk, you are normally doing so from within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called AUTOEXEC.BAT.  DOS sees AUTOEXEC.BAT as a tex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ing command lines of variable length.  After reading a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from the AUTOEXEC.BAT file, DOS remembers the starting posi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or file offset) of the next line in the file.  After comple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ecution of the current command line, execution in the AUTOEXE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continues at the previously retained offs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execute NETX (or VLM) from the image disk batch file, 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s that BootWare was used to boot the workstation, and tel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to clean up.  After BootWare does some housekeeping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es its self from memory, the image files are closed and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stored.  NETX (or VLM) then transfers control to the same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SYS:LOGIN, at the same point where it left off in image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is guide, this is what we call the NETX Transfer Poi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derstanding this transfer point is important in solving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missing batch files, and in supporting more than one boo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the SYS: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Getting rid of Batch File Miss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a number of reasons why you might get this message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ing with RPL.  Perhaps you forgot to copy your .BAT fi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.  Remember that once you run NETX or VLM, exec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s to the exact position in the SAME .BAT file in SYS: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also need to copy your .BAT file to the default direct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is assigned by your LOGIN scrip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LOGIN command was the last line of your .BA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, there is a simple solution to the Batch File Mis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text files end with the ASCII End Of File character (EOF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Ah). Each command line within your AUTOEXEC.BAT file ends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rriage Return (CR, or 0Dh) and Line Feed (LF, or 0Ah) charac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bination. You can eliminate the Batch file missing message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moving the CR, LF characters after the LOGIN command, but bef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EOF charact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r text editor will not allow you to do this, run the BAT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(provided on the BootWare utility disk) In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, we show how BATCRLF can be used to remove the CR,LF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command line in the .BAT file GREENPC.BA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RLF GREENPC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message still persists, or your .BAT file has addition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s after the LOGIN command, the error message may be ca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not having sufficient rights in SYS:LOGIN to continue read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.BAT file.  No explicit rights to SYS:LOGIN are granted to users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y are created.  A solution to this is to grant Read, Op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 rights to the group EVERYONE for SYS:LOGIN using the Nove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CO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cause of the Batch file missing message is a user's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 which changes the mapping of the first network drive from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 to some other directory.  You can avoid this problem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aving the first network drive mapped to SYS:LOGIN throughou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LOGIN script.  The LOGIN script supports a command called EXIT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ch can be used to run a .BAT file upon exiting from the 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ipt.  If you are running the LOGIN command from a .BAT file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YS:LOGIN, and there are further command lines in this file, w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ppens when you EXIT from your login script with a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ied?  Curiously enough, the remainder of the SYS:LOGIN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processed, and only then will your EXIT .BAT file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ss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chapter provides information on the following BootWar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utiliti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PGEN, a boot image file viewing and editing too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UNRPLFIX, a tool which removes the RPLFIX modification from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ATCRLF, a tool which may help avoid Batch file missing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KID, a tool which allows conditional .BAT file execution based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node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HKID.SYS, a device driver for CONFIG.SYS, allows conditional devic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r loa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is a utility for Novell networks which gives the net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ministrator the ability to examine or edit the contents of DOS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 generated by the IMGGEN, or DOSGE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maps a named boot image file to a specified local workst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rive.  Having mapped an image file to a drive lett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administrator can examine or modify the contents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just as easily as working with the original boot imag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APGEN, viewing or modifying boot images is a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 First, the boot image diskette must be located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erted into the workstation's floppy drive.  If changes are mad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disk, the IMGGEN program must be run to refres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tents of the boot image file on the network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is easy to use; it follows the syntax of the NetWare MA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  Any local workstation floppy drive can be overlaid with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image drive.  When the MAPGEN drive is removed, norm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eration is restored to the lo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boot image files can be viewed/modified direct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for easy support of multiple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IMGGEN images can be maintained by users of diskless o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PGE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APGEN.COM should be copied from the BootWar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onto the SYS:LOGIN directory of all file servers which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MAPGEN, you must also make sure that you have a copy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.COM in your current directory, or in your search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map a boot image file to a local floppy drive, d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t the default directory to SYS:LOG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Determine the name of the boot image file that requir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iewing or modification. This can be done by examining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  BOOTCONF.SYS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ssue the following MAPGEN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GEN &lt;local_drive_letter&gt;:=&lt;image file_name&gt; [/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here option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use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us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option is specified MAPGEN first tries XMS, then EM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to find enough available memory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boo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use MAPGEN to examine or change a boo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NET$DOS.SYS on your workstation's drive A:  you m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GEN A:=NET$DOS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te:  It is important to note that there may be an upwar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atibility difficulty between earlier versions of DO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wer DOS versions of the IMGGEN image files, ie. 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is booted using DOS version 3.3 and you atte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use MAPGEN to access a boot image file created using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 5.0, a warning message will be display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may change the current drive to A:  and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r edit the contents of the boot image file as required. 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ext editors can be used to change or modify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mpleted working with the boot image file contents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recommended that the current or default directory be changed bac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YS:LOGIN. 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changes to the image, MAPGEN will prompt you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the changes to the existing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Invalid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ommand is not being issued in the proper format. 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PGEN utility for proper command synta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Network shell is not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ommand has been issued on a workstation without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ing loaded the network shell (NETX or VLM). 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ropriate network shell and run MAPGEN agai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cannot overlay a hard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an only overlay floppy driv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cannot overlay B: in a single-floppy syst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On a workstation with a single-floppy drive, the boot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ay only be mapped to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COMMAND.COM must be in current directory or sear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ould not find a copy of COMMAND.COM in the cur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or in your search drive mappi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DOS on image file is newer than what is curren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ke sure the version you booted your workstation with is 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east as new as the version of DOS within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drive letter &lt;driveletter&gt;: is not a lo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operates only by mapping the boot image file to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floppy drive; re-issue the command using only on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cal floppy drives of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error reading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error writing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error opening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has encountered an error opening the image file for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WRITE access.  Ensure that the proper image file is be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ed, or recreate the boot image using the IMGGEN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ret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MAPGEN currently supports images up to 2.88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only supports the following 5.25"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60K/360K/1.2M and the following 3.5" format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720KB/1.44MB/2.88M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error: not enough available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n order to read or modify the boot image file, a copy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must be loaded into the workstation's memory.  The minimu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vailable free RAM for this purpose is 160KB, and varies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ize of the boot image file.  Remove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erminate-and-stay-resident software or increase the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pacity of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file is flagged as READ ON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will not write to the file as it has been flagge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LY.  The file must be flagged READ/WRITE in order to upd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conten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insufficient right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annot access the image file as you do no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fficient rights to OPEN and READ files in the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no WRITE privileges in this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MAPGEN cannot update any changes that may be made to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as you have no WRITE privileges in the current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No EM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Requires EMS 3.2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not enough E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se messages indicate MAPGEN has problems with your 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terface; MAPGEN will not use EMS memory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EMS error code: 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rror was encountered while writing or reading E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No XMS inst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Requires XMS 2.0 or new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not enough XMS memory availab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se messages indicate MAPGEN has problems with your X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mory interface; MAPGEN will not use XMS memory in these ca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XMS error code 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An error was encountered while writing or reading XMS 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warning: COMSPEC not set, MAPGEN may not execute proper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the COMSPEC environment variable is not set, you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ncounter problems running MAPGEN under some versions of DO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rticularly DRDOS 6.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P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PLFIX is used in cases when BootWare is used with boot image 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have been unnecessarily RPLFIX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FIX is a Novell utility which alters a boot image file in order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 DOS 5.0 compatibility to older Novell software and olde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O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some cases, a RPLFIXed boot image will cause BootWare to ha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message appears on the screen.  If your boot imag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LFIXed then you should remove the RPLFIX modification by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NRPLFI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UNRPLFIX a boot image called LABDOS6.SYS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 line should be typ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NRPLFIX LABDOS6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the boot image was not previously RPLFIXed, then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displayed; otherwise, UNRPLFIX will indicate that the RPLFI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dification was successfully remov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RL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RLF is a utility which may help in eliminating the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issing message which may occur after LOGIN.  BATCRLF is meant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in cases when the .BAT file contains the LOGIN command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ast command in the .BAT file.  It removes the trailing carri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turn and line feed characters from the .BAT file, which tells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to terminate processing of the .BAT file at this command, ra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n continuing after LOGIN and not being able to find the .BAT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which serves no purpose at that point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RLF is used as follow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ATCRLF BATfilen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BATfilename is the name of the .BAT file which execute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GIN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BATCRLF finds either no LOGIN command within the .BAT file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LOGIN is not the last command within the .BAT file, an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 is issued, otherwise BATCRLF will indicate that it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uccessfully processed the .BA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ID utility allows you to control the execution of a batch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ative to the node address of a specific workstation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ay want to use CHKID if you've created a boot image file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by several workstations and you want to execute different 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structions for one or more of these work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ID command can be issued within a batch file (ie. AUTOEXEC.BAT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a either a node address, a range of addresses, or any combin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up to 128 characters on the command line).  CHKID will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 to determine if the present workstation address falls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nge of the addresses specified on the command line.  If vali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 ERRORLEVEL is set to 0, otherwise the ERRORLEVEL is set to 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sed on the ERRORLEVEL value, the flow of the batch file may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directed as required by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HKID.COM should be copied from the BootWar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onto the SYS:LOGIN directory of all file servers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require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required usage and command syntax for CHK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will be displayed on the workstation when you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ID &lt;Enter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age: ChkID 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-i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e. ChkID 24-2C,61,A0-B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ere id is in hexadecimal form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s ERRORLEVEL to 0 if match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is a batch file provided on the BootWare Utilit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AUTOID.BAT. This file gives a sample structure for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UTOEXEC.BAT-type batch file using the CHKID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cho 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et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Now we're running in SYS:LOG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id 00608CE903D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= 1 goto ch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sert commands here for the 1st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chk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kid 02070104257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errorlevel == 1 goto 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sert commands here for the 2n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goto 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defaul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m Insert commands here for all other address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:e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ever used the batch file ERRORLEVEL command before, i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portant to know that you must test for the highest value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RRORLEVEL first.  If you test for ERRORLEVEL == 0, you will m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conditions.  The correct method is to test for ERRORLEVEL == 1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o branch based on this condi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D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etwork interface (IPX) not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The Novell transport layer (IPX) was not loaded. CHKI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not function without IPX, as it determines the workst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via IPX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D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HKID.SYS utility allows you to control the execution of command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he CONFIG.SYS file relative to the node address of a specific wor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 CHKID.SYS if you have created a boot image file that is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work stations and you want to execute different command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NFIG.SYS file on one or more of these work sta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KID.SYS compares a list of node address on the command lin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of the local workstation.  If the local address match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 address in the command line, the next line in the CONFIG.SY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ll be executed.  If the addresses don't match then the next line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executed.  Addresses on the command line may include a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ranges of addresses or bo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CHKID.SYS should be copied from the BootWare Utilit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to the boot image file which will require it.  (It must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, not in SYS:LOGI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is the required usage and command syntax for CHKID.SY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hkid.sys [v] [x] id id1-id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al parameters, v and x. The v parameter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 verbose messages of the status of chkid while it is execut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only used during testing of a system using chki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x parameter reverses the condition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checking.  Normally the next line of the CONFIG.SY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ly be executed if the addresses match, if you include the 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n the next CONFIG.SYS line will not be executed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that match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xampl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r workstation's node address was C0F9B544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.SYS includ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hkid.sys C0F9B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MEM.SYS will be loaded only on the works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dress C0F9B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If you changed CONFIG.SYS to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chkid.sys x C0F9B54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HIMEM.SYS will NOT be loaded on the workstation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de address C0F9B544, but will be loaded at a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address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ar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describes all of BootWare for NetWare's generic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ssag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Not enough memory (min. 512KB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 requires at least 512KB of RAM.  Add more RAM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i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Network Interface Board is not worki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Ware had problems initializing the network adapter.  The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caused by a mismatch between the adapter's actu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and the configuration expected by BootWare.  Check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configuration problem, or for a conflict with other opti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SD: no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is not an error message, but merely an indication that Boo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uld not locate the optional BootWare/MSD module on your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Ware/MSD is an optional software package used to specify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 a given workstation on your network should boot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server could not be fou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ither the file server is down, or not responding to connec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quests.  Check that your workstation is connected to an act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ble segm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opening boot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ain reason why this message could appear is that you have mo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an one file server on your network, and some of them don't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needed boot files in their SYS:LOGIN directori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t is also possible that the file exists, but it is open and lock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y another station.  Check that the file exists and is flagg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hareable.  Use the MONITOR command (or NLM) on the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sole to check if the file is in use by another connec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other reason could be that you've run DOSGEN to generate your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 file (NET$DOS.SYS or equivalent), but you generated this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the SYS:SYSTEM directory.  All boot image files need to be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YS:LOGIN direct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 reading boot diskett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 error occurred while reading the boot image file.  This probl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usually caused by a hardware-related difficulty that cause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d to fail after many retries, and earlier error messages.  I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ther messages were displayed, refer to their explanatio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ggestions on what the problem could b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x&lt;n&gt;, Tx &lt;n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se messages may appear during the boot process on a heavi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gested network.  It is normal to get several of these messages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row, but if many of them appear consecutively, i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a network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1 indicates that a packet was received whose contents Boo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dn't underst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x2 indicates that BootWare timed out while waiting for a packe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asons c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cabling problems (terminal not connected)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server not online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Ethernet frame type doesn't match what the server is expecting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With some ODI drivers, you may see Rx2 messages if you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gotten to load RPLODI before loading the ODI driver; plea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eck that RPLODI.COM is being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&lt;, 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&lt; and &gt; messages appear only after IPX.COM (or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ard-specific ODI driver) has loaded, but before NETX or VLM h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pleted execution.  The &gt; indicates that IPX had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ansmitting data on the network, while the &lt; indicate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was a problem with receiving data from IPX.  Since Boo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managed to get this far in the boot sequence, it is usually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 mismatch between your LAN adapter and IPX which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ing the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re are several reasons why the &gt; message could appear; either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ve loaded the wrong IPX (perhaps for a different LAN adapter)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IPX you have loaded does not match your network adapter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&lt; message appears repeatedly and you are on an Eth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, it is likely that the Ethernet standard IPX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figured for is incorrect (ie.  802.2 instead of 802.3, 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ernet II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uestions and Answ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section contains information in a question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swer format that may help you if you should have a problem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for Ne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Hanging; after Jumping to Boot Record 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mediately after the Jumping to Boot Record mess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y workstation just hang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A likely cause for this problem may be that you have us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PLFIX on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boot with BootWare, my workstation hangs, but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 boot from the same floppy used to generate my boot imag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verything boots normally. What could be caus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hen you boot from a floppy, you may be loading some program which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itialization, resets or corrupts the LAN adapter'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gion while searching for memory, or hardware options.  If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AN adapter is disturbed at this point, it doesn't really matter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ecause you haven't connected to the network yet.  When boo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th a boot ROM, however, when your LAN adapter is rese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stroys the connection with the file server, and may even c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r workstation to hang.  It's usually possible to reconfig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ftware or hardware options to avoid this proble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when using most memory managers, take car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pecifically EXCLUDE the memory region(s) occupied by your L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dapter, otherwise your memory manager may corrupt these reg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uring initialization and cause BootWare to han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run DOSGEN or MAPGEN, I get an error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aying file in use during OPEN. This also happens when I upd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CONF.SY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When a Boot ROM hangs for some reason after the mess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mping to Boot Record, but before NETX or VLM has executed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image file (and possibly BOOTCONF.SYS) remains open,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not be updated.  The files will be automatically closed with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15 minutes when the file server terminates the workst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active connection, but may also be closed by manually clear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connection using the MONITOR console command (or NLM) 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 server or remote conso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When I boot, the LOGIN directory appears as drive A: and my RA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is gon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You need to use a program called MKDRIVEA.COM,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be found on the BootWare Utility Diskette. 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KDRIVEA.DOC describes how and when to use MKDRIVEA.C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Even though I set my COMSPEC correctly in my LOGIN script,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ill has problems reloading COMMAND.COM when I exi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pplic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Setting COMSPEC from within your LOGIN script doesn't alwa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; we suggest you set COMSPEC from a .BAT file that is call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LOGIN script's EXIT comman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 I'm trying to support two different protocol stacks on m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(TCP/IP and IPX), but I'm having all kinds of problem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: Various drivers exist today which will allow you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 both IPX and TCP/IP (or other) protocol stacks within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 There are some tricks to getting these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ing.  Please see the subsection, Using BootWare with Multi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Stacks, below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ultiple Protocol Stacks or Frame Typ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4695 version of BootWare supports 802.3, 802.2, or Ethernet_II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ame typ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possible to use almost any frame types required b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, providing some conditions are m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Ware frame type must be supported at the file server. 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y mean adding support for an additional frame type 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 The example below shows how a file server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support both 802.2 and 802.3 frame typ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BMENIO port=300 int=a frame=ETHERNET_802.2 name=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ipx to first net=123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oad IBMENIO port=300 int=a frame=ETHERNET_802.3 name=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ind ipx to second net=1235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st server drivers are re-entrant; only one instance of the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ctually exists in the file server, with two instances of data, on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 each frame type, with a negligible impact on fil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sourc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 changes need to be made to the workstation's NET.CF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in most cases, as long as the following rules are observe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) The first (or default) frame type in the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 is used by RPLODI, and must be supported at th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. This frame type does not have to be the same as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upported by BootWare; it could be differen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) If multiple frame types are specified in the Link Dri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tion, and IPX is to be bound to a frame type other tha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rst frame type, then a line needs to be added which ties in IP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the specific frame type. For example, to force IPX to use 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atement would suffic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tocol IPX E0 ETHERNET_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Ware will communicate with the file server using its specific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ame type until the ODI driver in the image file loads; at th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oint the ODI driver will take over and will communicate wit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rver using its specified frame typ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Packet Driv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packet drivers load before IPX, and this is what causes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otWare, as BootWare assumes control of the LAN adapter until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nses IPX is 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e solution is to create a RAM disk using extended or EMS memory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py the packet drivers and IPX over to the RAM disk, and to execu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se programs from the RAM disk instead of from the DOS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other solution that is available on some packet drivers i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ostpone their initialization until the IPX layer is install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BootWare with Microsoft Windows 3.1 and Ne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loading Windows 3.1 in 386 enhanced mode, it is common to get 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Invalid path for EMM386" error message.  If this happens, ad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"/y=[path]" switch to the EMM386 entry in CONFIG.SYS.  An examp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evice = emm386.exe /y=x:\dos\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x:\dos\ is the directory on the network where EMM386 resid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th problems occur because BootWare generates a virtual A: 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ile loading files in CONFIG.SYS and AUTOEXEC.BAT.  This virtual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is destroyed once NETX is loaded.  However, both EMM386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A20 handler remember that they are loaded from the A:  drive.  W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 starts, it goes to the non- existent A:  drive to search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 or WINA20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matting floppy disks under Window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boot with a boot ROM, Windows will not allow you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in drive A:; if you do, the message Cannot format the MS-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rtup drive will appear.  As a preventative measure, Windows wil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 allow you to format a disk in the drive you booted from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you can format a floppy disk is in a DOS box.  If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ant to format a bootable floppy with system tracks, you will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floppy with a copy of DOS on it. The format program will promp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to insert this disk so it can copy the system tracks from i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 and Windows Swapf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do not have a local hard drive, we recommend that the swap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eature is disabled; this will reduce the time it takes for Windows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ad, and will reduce network traffic when Windows is running. 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able swapfiles unless you have enough memory in your workstation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ill be running one or two DOS windows, then 4MB of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hould be sufficient; heavy Windows users will require at least 8MB o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a local hard drive, the set the swapfile feature to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local hard drive instead of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 For Older NetWare Vers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NetWare v3.0, or v2.0a please see the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ained in BWVIEW on the BootWare utilit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IP/BO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is the RPL protocol used in TCP/IP networks.  It is defin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RFCs 951, 1048, 1497, and 1533.  (RFCs are a collection of Intern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ndard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in the bootp request frame, the 4695 implements the follow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formation in the vendor information area of the packet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magic cookie field:  99.130.83.99 (as recommended by RFC-1497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Reserved field (with a tag of 128): IbMpOs4964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to boot the workstation, the BootWare ROM first sends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roadcast to all the servers on the network to see if one of them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ning a BOOTP daemon and has the required information fo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(IP address and boot image file name).  Whe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receives a response from a server it will then know its I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, the name of the boot image file and the IP address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rver that has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 then sends a request to the server to transfer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the boot image file.  This image file is saved in the workstation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When the end of the file is reached BootWare will clea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's screen and turn control over to the file that was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ly the boot image file will then set itself up as a drive A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AM disk and reset the workstation.  When the workstation is rese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time there is a bootable disk in the new drive A:  (the RAM disk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d the workstation will boot from this disk just as it would from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fter the workstation has fully booted and connected to the network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tility program (FREEMEM) can be used to remove the boot RAM disk (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store drive A:  to the local floppy drive, if there is on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lease all the memory that was used to boot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a workstation can use BootWare for remote booting you ne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up a server to provide the workstation with the information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.  If you have multiple servers on your network, only one of th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eds to be setup for remote booting.  This server needs two daem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ed, a BOOTP daemon and a TFTP daemon.  The BOOTP da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vides the workstation with its IP address and the nam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o boot.  The TFTP (Trivial File Transfer Protocol) daem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ed during the transfer of the boot file to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Da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P daemon may have been included with the TCP/IP package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server; check your documentation to see if it is.  If you do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the daemon, contact the provider of your server software to se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it availa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stalling the daemon will depend on your operating system; follo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ocumentation that was included with your da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a Unix server the following instructions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pply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The daemon should be located in the /ETC directory.  To ru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daemon in the background add an entry for it i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/ETC/INETD.CONF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OOTP daemon uses a file (normally called BOOTPTAB)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tains information for all workstations. This file must conta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t least the IP address and boot image file name for ea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P Daem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oot image file is transferred to the workstation us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FTP (Trivial File Transfer Protocol). The TFTP daemon should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luded with your TCP/IP package, but may be disabled; see you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/IP documentation for inform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setting up TFTP you should create a directory for all o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s. The suggested directory name is /TFTP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tting up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use BootWare in your workstation, you must first crea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egular boot diskette, the same as you would if you were to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om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next step involves taking a snapshot of the boot diskette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pturing its contents and creating an image file which will reside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server's hard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1: Creating a 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ormat the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not already done so, you need to format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as a DOS system disk, using the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ORMAT A:/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ce you have formatted the floppy, it is a good idea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 the CHKDSK command (provided with DOS), to make sure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ette does indeed contain the required system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Ware is able to work with any size floppy disk a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urce for the image file, but it is recommended that you us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mallest sized disk to reduce the amount of memory that i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boot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2: Copy needed files onto boot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w copy all the files to the disk that are nee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nect the workstation to the network.  This must include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.SYS and any device drivers and an AUTOEXEC.BAT to loa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network files.  If you are mapping network directories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ocal drive the AUTOEXEC.BAT file on the floppy disk should transf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rol to a batch file on the network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: If you are using a memory manager see "Using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nagers" as some restrictions may appl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ere is an example AUTOEXEC.BAT file using FTP Softw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c.'s PC/TCP software to map the /PUBLIC directory, on the serv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TEST, to local drive 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rompt $p$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s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BMENI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dipk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thdrv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dmnt unix test /public e: pcnfs nobod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e end of this AUTOEXEC file control is transferred to anoth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tch file (INIT.BAT) located on the network drive.  This second b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should then change the DOS COMSPEC variable so that DOS will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ble to find a copy of COMMAND.COM after the image is released fr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 The FREEMEM program is then executed to release all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used during booting and to restore drive A:  back as a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rive (FREEMEM must be run from a network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comspec = e:\dos\command.co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the FREEMEM program you can have any other commands nee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start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boot diskette is created, boot the workstation using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 to confirm that it is working correctly. When you 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dent the boot diskette is correct you can then use i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the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ep 3: Creating a boo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is a utility supplied on the BootWare Utility disk whi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s a boot image file from the contents of a floppy boot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ollowing steps will copy the contents of a boot diskette to a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rectory on a file server. These steps may be completed on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on the network that has a floppy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Place the boot diskette in any drive of your workstation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ormally drive A: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Log on to the network and change directories s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rectory for the boot images is your current directory (norm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/TFTPBOOT directory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t the DOS prompt, use the IMAGEGEN utility to creat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 file. IMAGEGEN requires two parameters; a local drive let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an image file name. For example, to create an image of the di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 drive A: and call it station1.img,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gen a: station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normally creates an extended memory image file; if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does not have extended memory, include the /c optio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 a conventional memory image.  This image file can als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reated on a hard disk in a workstation that is not connect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etwork, then transferred to the server on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 order for workstations to boot using this file, the file m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ave world-readable permission.  You can use the Unix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mod to change the file permissions,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hmod o=r station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ore the boot diskette you just generated in a safe place as it ma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 required for use at a later date.  The workstation can now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ed using BootWar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now have created a single boot image file that any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BootWare installed can load and boot from the network (assum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s are using the same type of LAN adapter).  If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re workstations on your LAN using BootWare that require differe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configurations (ie.  different LAN adapters, different CONFIG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ptions), you'll need to create more boot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can now reboot the workstation to make sure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ddress resolu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re are two options for BOOTP on the 4695 RPL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determines how BootWare will get the IP address for 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BOOTP if your are using a BOOTP daemon to provi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P address to the workstation.  This selection assumes tha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is on the same server as the BOOTP daem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/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lect BOOTP/ARP if your are using a BOOTP daemon, but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s on a different server.  After receiving the reply from the BO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aemon the workstation will do an ARP (Ping) to find the server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mage file. In order to use this option you must be abl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ecify a server IP address for your workstation in your BOOTPTAB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PIP Utiliti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is used to create a boot image file from a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you can use IMAGEGEN you must first create a floppy disket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at will boot DOS and connect the workstation to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command line syntax for IMAGEGEN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gen [/w|/c] &lt;floppy drive letter&gt; &lt;image file name&gt;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y default IMAGEGEN will create an extended memory image file (th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llows images to to 2.88MB).  To create a conventional memory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(for use on workstations without extended memory) use the /c op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conventional memory image is limited to approximately 400KB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can also create an image file that can be written to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/w option.  This will create a RAM disk for drive A: wh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 boots.  This RAM disk will remain in memory until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un FREEMEM.  (If you don't run FREEMEM, the RAM disk will remai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 and can be used by the workstation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GEN can create image files with subdirectories. All that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quired is to have the subdirectories on the source floppy dis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 to create a boot image file call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TATION1.IMG from the floppy in drive A: the comm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gen a: station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o create the same image, and be able to write to the RAM disk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 lin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magegen /w a: station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nce the boot image file is created it should be copied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directory on the network. The file must have world-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MEM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REEMEM releases all the memory that was used to transfer the bo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mage file from the server after the workstation has booted.  It al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hanges drive A:  back to the local floppy drive (drive A:  is used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RAM disk while the workstation is booting from the image file)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t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efore you can use FREEMEM you must change your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MSPEC variable to a DOS directory on the network, otherwise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ill get an error when DOS tries to reload COMMAND.COM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REEMEM termina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REEMEM can not be included in the image file, it must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ecuted from a network drive (or local hard drive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fter using FREEMEM you should have the exact same amoun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f memory available that you have when you boot from the flop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isk you used to create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is a utility which gives you the ability to examine or edit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DOS boot image files generated by the IMAGEGEN utilit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maps a named IMAGEGEN image file to a specified loca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's floppy drive.  Having mapped an image file to a dri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letter, you can examine or modify the contents of the image file j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s easily as working with the original image diskett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out MAPGEN, viewing or modifying an image file is a tedio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cedure.  First, the image diskette must be located and inser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to the workstation's floppy drive.  Then if changes are made to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disk, the IMAGEGEN program must be run to refresh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tents of the boot image file on the network file serve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APGEN is easy to use; any local workstation floppy drive can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verlaid with a MAPGEN image drive.  When the MAPGEN drive is removed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ormal operation is restored to the local driv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nefi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Contents of boot image files can be viewed/modified direct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Allows for easy support of multiple boot im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Boot images can be maintained by users of diskless or remot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orksta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the MAPGEN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file MAPGEN.COM should be copied from the BootWare Utilit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kette onto a publicly accessible directory on the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running MAPGEN, you must also make sure that you have a cop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COMMAND.COM in your current directory, or in your search pat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syntax for the MAPGEN program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GEN &lt;local drive letter&gt;:=&lt;boot image file name&gt; [/option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option is one of the following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- use E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 - use XMS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 - use conventional memor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no option is specified MAPGEN first tries XMS, then EMS, and the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ventional memory to find enough available memory to stor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ntire boot image fi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efore using MAPGEN you should first change your default directory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directory that contains your boot image 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r example, to use MAPGEN to examine or change a boot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ed station1.img on your workstation's drive A:  you must typ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ollowing command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apgen a:=station1.im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t this point, you may change the current drive to A: and begin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view or edit the contents of the boot image file as required. DO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mmands and text editors can be used to change or modify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have completed working with the boot image file content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 is recommended that the current or default directory be rese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r boot image file directory. Then typ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have made changes to the data, MAPGEN will prompt you and as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want to save the changes to the imag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PPATC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BPPATCH program is used to replace parameters from the BOOTP rep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acket into text files.  This allows one common image file to be used b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veral workstations, with the parameters unique to each workstation (lik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IP address) being specified in the BOOTPTAB file on the server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eplaced in the image file when the workstation boo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e the BPPATCH.DOC file on the utility diskette for details on the 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of BPPATC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P problem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 screen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earching for BOOTP server (tries x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workstation has stopped at this prompt and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try count is increasing it means that no reply has been receiv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/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>from the BOOTP d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on on the server. Things to check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A proper connection to the file server exists.  Can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onnect to the server if you boot from a floppy disk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-  Your server is running a BOOTP daemon.  You may want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ry running the daemon in standalone mode to see if it is gett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request from the workstation.  Running the daem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tandalone mode will require removing it from the INETD.CONF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nd starting it with the -s option.  The daemon should also hav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 debug mode where it will display information on the screen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ach request it gets and replies t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ring boot image file (x-y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two numbers in the brackets, x and y, indicate retries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umber respectfully.  During a normal transfer the fir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number, the retries, should remain at 1 and the second number,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acket number, should increas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the retry count is increasing, but the packet number is not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workstation is not receiving any packets from the TF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aemon.  If the packet number remains at 1 make sure your server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unning TFTP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both the retry count and packet number are increasing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transfer is progressing correctly, but the workst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s not receiving packets as fast as it wants; this is is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used by a busy network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ile transfer error message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ost file transfer errors originate at the server.  Some common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ransfer errors ar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transfer error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f all you see is "File transfer error:"  with no description, i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e workstation received an error packet, but the send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st did not indicate what the error wa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transfer error: File not fou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comes from the TFTP daemon on the server.  It means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FTP daemon could not find the file the workstation requested. 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ull file name is displayed on the workstation screen, make su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file name is correct and that the file does exis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transfer error: Access viol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is message comes from the TFTP daemon on the server.  It usuall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es that the boot image file does not have world rea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ermiss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You can also get this message if you are running the TFTP daemon i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cure mo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transfer error: Image file too lar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ownloading the boot image file from the server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filled all the available conventional memory i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orrect this is to decrease the siz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use an extended memory image; see IMAGEG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Error: Not enough extended memory for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hile downloading the boot image file from the server the image 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as filled all the available extended memory i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only way to correct this is to decrease the size of the imag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file, or add more memory in the workstatio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 File transfer error: No image file name specified, system hal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workstation received a response from the BOOTP daemon, but the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was no boot image file name specified in the response.  Check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BOOTPTAB file to make sure the entry for the workstation is correct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Using Memory Manager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urrently the only supported memory manager is EMM386 included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S.  QEMM, 386Max and other memory managers will give error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n you try and load them when the boot image file is in extend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memor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EMM386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EMM386 there is an additional command line op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 must include, /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e /y option allows you to specify a path for EMM386 after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has booted.  If you try and run Microsoft Windows af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ing from the network you will get an Invalid path for EMM386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because Windows needs access to the EMM386 file, and since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orkstation was booted from the network the original file is no long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vailable.  Using the /y option you can specify a network path s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ndows can access EMM386 from the network.  Exampl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emm386.exe /y=e:\dos\emm386.ex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f you are using MSDOS 6.2 there is an option you must use 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IMEM.SYS to disable the extended memory RAM test.  The option i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ESTMEM:OFF.  Your HIMEM.SYS command line should be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vice=himem.sys /TESTMEM:OFF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ootWare/IBM4695 Display Defini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his is a description of error messages displayed on 2x20 displays 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 4695.  The general format of a message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YZZ  + any appropriate tex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here the definition of XXYZZ is: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XX = [ 10 | NW | RP | TC ]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10 = configuration/intialization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  = severity code: 1 = operational statu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2 = non-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3 = fatal err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ZZ = event cod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nfiguration, status, and non-fatal error messages will appear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reen for 2 seconds; Fatal Error messages will stay pos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ndefinately.  In the case of incrementing display parameters (such a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ownload block number) the display will be updated once per seco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ith the current value, instead of posting each changed value on th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display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4. Configuration/Initialization Messages (xx=10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Description        Paramete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1    CodeRev            N.N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2    LAN Node ID        XXXXXXXXXXXX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3    BootProtocol       00 = NW802.3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1 = NW802.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2 = NWEth_2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3 = RP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4 = BOOT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    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05 = BOOTP/ARP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4   Initialized OK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5   Ethernet card improperly installed or not connect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6   Can't init LAN adapter, check configur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10107   Ethernet card not found at expected addres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5. IBM RPL uniqu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 Description                       Parameter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301     Error clearing buffer overflow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201     Transmit error                                 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101     Find Frame Count                    nnnn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102     File Request Count                  nnnn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RP103     Data Sequence #                     nnnn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. Netware unique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Description                       Parameter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301    Error clearing buffer overflow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302    Server Not Found          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201    Malformed Receive pkt                           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202    Receive Timeout                                 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203    Image file open failed            imagefilename 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204    MSD is unavailable                MSD servername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01    MSD: no reply                         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02    MSD: reply received               MSDservername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03    Found server                      servername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04    Opening boot image                imagefilename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NW105    Jumping to boot record                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7. TCP/IP Messag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ode     Description                       Parameter       Not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----------------------------------------------------------------------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1    Error clearing buffer overflow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2    no file name              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3    imagefile too large       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4    not enough extended memory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5    file transfer error       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306    TFTP timeout                                      (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201    checksum error                                    (non-fatal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1    Search For Server Count           xxx 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2    Host IP address (decimal)         xxx.xxx.xxx.x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3    Our IP address (decimal)          xxx.xxx.xxx.x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4    ARP Ping Count                    xxx 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5    Transfer Count                    xxxx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6    File Name                         filename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TC107    Jumping to boot record                            (status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