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TALK.EXE  - Gibbon Tal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TALKD.EXE - Gibbon Talk Daem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IMPORTANT INFORMA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IT BEFORE INSTALLING OR USING THE GIBBON TALK PACKAG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on Talk and Gibbon Talk Daemon allow you to have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another person on a TCP/IP network. 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on a local network, or in another country, conn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help files, GCPTALK.HLP and GCPCLM.HLP, have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about how the Gibbon Talk package works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ew tips to get you started, and som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on Talk, Gibbon Talk Daemon, and Gibbon Common Logon Manag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rial period that you can use to evalua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 functional.  There are no "nag" messages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ation.  The only difference is in the startup logo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When these programs start, the startup log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have registered, these logos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system logo timeout has elapsed (usually 2 second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registered, you must click on the "OK" button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 The logo panel and Product Information panel (they'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actually) has information about how many more use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programs for 30 days from the date of first u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ial period has expired, the programs WILL NO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panel will be displayed, informing you that you hav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, then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sked Questi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s that cover questions and problems that arise can be found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Gibbon Computer Products, Inc. for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covered in the on-line help files, but unless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, they may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aem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Gibbon Talk and try to send someone a talk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unless the Gibbon Talk Daemon is running. 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informing you that you need to start the talk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nually start the Gibbon Common Logon Manager (C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M is not running the the Talk Daemon starts, it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last page of the CLM notebook contail a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" checkbox.  If you check "Start Minimized"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LM will be fairly unintrusive.  Once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 won't even display the logo panel if the Talk Daem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ibbon Talk, you will notice that there isn'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Use mouse button 2 (usually the right button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menus.  The items on the menus will chang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part of the window your mouse was ove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eas in the Gibbon Talk window (remote text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local text, and local header).  These are al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To change a font, drag it from a fo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n the area you want to change.  The local text and r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only accept fixed-width fonts, but the two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fixed or proportional fonts.  The colors ar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 Drag a color from a color palette and drop i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foreground color is changed by hold down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d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window is fixed.  The only way to change the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ont being used.  You can change the height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height of the window will give you more visib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and/or local text areas.  The bar that separates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l text areas can also be moved to allow more visibl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erify the validity of GCPTALK.PKG, and make sure 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Gibbon Computer Products, Inc.  Included in the pack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"GCPTALK.ASC".  This is a detached PGP signatu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authenticity of the GCPTALK.ZIP file.  At a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pgp GCPTALK.ASC GCPTALK.ZIP", and PGP will tell you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.  If you want to do this, you need PGP and my public key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s available through ftp to ftp.gibbon.com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gcp/pgp-public-key.  It's also available through GCP's WWW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urrently at http://www.gibbon.com/links/pgp-public-key.htm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through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program, GCPINST.EXE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GCPINST, the installation should be self-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copy the files to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pdate your CONFIG.SYS file, and optionally cre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an also be used to recreate your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update your CONFIG.SYS file, should you lose the desktop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hanges.  These functions are perform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 in the installation program. 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ed to have the install program create desktop objec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"Gibbon Applications" folder.  Inside will be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in programs, Gibbon Talk, Gibbon Talk Daemon, and Gibbon C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so be an icon for the Gibbon Help Viewer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view .HLP files when the application isn't runn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work with any .HLP file, not just the ones from G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ducts.  There will also be icons for the tw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TALK.DOC (this file) and GCPTALK.REG (the registration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on Brand will also have an icon in this folder.  This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to "brand" your programs with your name and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executable program file(s), accompanying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command files, and additional documentation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s may be made to any part of the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randing" of the executables with registration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hanges commonly made 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 ZI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n archive file containing the executable program file,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iles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A PGP detached signature file which is used to ver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enticity of the abov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istribution of this package must contain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original formats.  Any changes to the inner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PGP signature file to be invalid.  This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terms of this license.  The outer 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dd BBS com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trial period is assigned to each piece of softwar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defined as a number of days since first us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or Gibbon Talk is thirty days.  Usage is cou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started.  See the Product Information panel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.  Use beyond this trial period is prohibited without register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Once the trial period has passed,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fee or charge is to be collect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excess of $10.00US to cover the cost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, 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 Computer Products, Inc. 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GIBBON COMPUTER PRODUCT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MISUSE OF OR INABILITY TO USE THIS PROGRAM, EVEN IF GIBB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ized GCP logo is a trademark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and the Gibbon label for computer software and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is a trademark of Philip R.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, I can be rea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266.26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64 Palm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1 612 754 6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might want to subscribe to one or both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discussion list where people can exchang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problems, and share solutions.  Support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and comments and suggestions will be welcome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, send email to gibbon-request@gibbon.com and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st will be used to make announcements of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updates, beta test programs, and other similar i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is list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_announce-request@gibbon.com and put the word "subscrib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ibbo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kson@gibb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